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 #10!</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Normal"/>
        <w:ind w:firstLine="720"/>
        <w:rPr>
          <w:rFonts w:ascii="Times New Roman" w:hAnsi="Times New Roman" w:cs="Times New Roman"/>
          <w:sz w:val="24"/>
        </w:rPr>
      </w:pPr>
      <w:r>
        <w:rPr>
          <w:rFonts w:cs="Times New Roman"/>
          <w:sz w:val="24"/>
        </w:rPr>
      </w:r>
    </w:p>
    <w:p>
      <w:pPr>
        <w:pStyle w:val="Normal"/>
        <w:ind w:firstLine="720"/>
        <w:rPr/>
      </w:pPr>
      <w:r>
        <w:rPr/>
      </w:r>
    </w:p>
    <w:p>
      <w:pPr>
        <w:pStyle w:val="Normal"/>
        <w:ind w:firstLine="720"/>
        <w:rPr/>
      </w:pPr>
      <w:r>
        <w:rPr/>
        <w:t>Ann blinked her eyes fighting to gain consciousness. A sudden blast of cold on her face made her sit up gasping. Everything came into focus at once. The doctor was standing above her. He was holding an empty cup and Ann felt the cold water running down her breasts before she realized she was still naked. She pulled the dress back up trying to cover herself as best she could.</w:t>
      </w:r>
    </w:p>
    <w:p>
      <w:pPr>
        <w:pStyle w:val="Normal"/>
        <w:rPr/>
      </w:pPr>
      <w:r>
        <w:rPr/>
        <w:tab/>
        <w:t xml:space="preserve">Then the doctor put the blanket from the bed over her. Ann looked up at him as he turned away, facing the other direction. She took the blanket over her shoulders and wrapped around her naked body before she stood up. She almost fell over and leaned on the bottom part of a bed rail. She was still dizzy with arousal and it took a minute to calm down. Her soaked hair was over her eyes and she wiped it back with one hand. </w:t>
      </w:r>
    </w:p>
    <w:p>
      <w:pPr>
        <w:pStyle w:val="Normal"/>
        <w:ind w:firstLine="720"/>
        <w:rPr/>
      </w:pPr>
      <w:r>
        <w:rPr/>
        <w:t>The doctor and bed towered over her and she realized she had over done it tremendously. She guessed she was less than three feet tall. After a couple minutes, she had time to calm down and assess all of this, but the doctor was just standing there facing the other direction. Ann mustered the confidence to speak up.</w:t>
      </w:r>
    </w:p>
    <w:p>
      <w:pPr>
        <w:pStyle w:val="Normal"/>
        <w:rPr/>
      </w:pPr>
      <w:r>
        <w:rPr/>
        <w:tab/>
        <w:t>“Doctor Riley?” She said in a tiny voice.</w:t>
      </w:r>
    </w:p>
    <w:p>
      <w:pPr>
        <w:pStyle w:val="Normal"/>
        <w:rPr/>
      </w:pPr>
      <w:r>
        <w:rPr/>
        <w:tab/>
        <w:t>“Yes?” He answered with his back to her.</w:t>
      </w:r>
    </w:p>
    <w:p>
      <w:pPr>
        <w:pStyle w:val="Normal"/>
        <w:rPr/>
      </w:pPr>
      <w:r>
        <w:rPr/>
        <w:tab/>
        <w:t>“You can turn around again. Thank you for the blanket.” Ann said. He turned around and slowly backed up and sat down on a chair. He looked shocked. Ann realized he looked frightened, almost as scared as she was sometimes.</w:t>
      </w:r>
    </w:p>
    <w:p>
      <w:pPr>
        <w:pStyle w:val="Normal"/>
        <w:rPr/>
      </w:pPr>
      <w:r>
        <w:rPr/>
        <w:tab/>
        <w:t>“You believe me now don’t you? I’m Emily.” She said. He started shaking his head.</w:t>
      </w:r>
    </w:p>
    <w:p>
      <w:pPr>
        <w:pStyle w:val="Normal"/>
        <w:rPr/>
      </w:pPr>
      <w:r>
        <w:rPr/>
        <w:tab/>
        <w:t>“I don’t know what to believe… but I would like to hear your explanation of what is happening.” He said, obviously trying to maintain some calmness, though Ann detected a slight shaking in his hands. Ann still felt like she was reeling from her own behavior. She was keeping careful track of what her hands were doing, but as her body calmed, she was able to relax. The urge to touch herself seemed to have disappeared like a bad dream. Ann took a few deep breaths and walked out of the puddle of her juices over to a small stool, which was the perfect height for her to sit on. Then she glanced nervously at the door, remembering the guard and her last experience with a guard.</w:t>
      </w:r>
    </w:p>
    <w:p>
      <w:pPr>
        <w:pStyle w:val="Normal"/>
        <w:rPr/>
      </w:pPr>
      <w:r>
        <w:rPr/>
        <w:tab/>
        <w:t>“Don’t worry. Tom won’t come in or allow anyone to disturb us, he is a friend of mine.” The doctor said leaning forward as to listen. Ann felt the urge to speak.</w:t>
      </w:r>
    </w:p>
    <w:p>
      <w:pPr>
        <w:pStyle w:val="Normal"/>
        <w:rPr/>
      </w:pPr>
      <w:r>
        <w:rPr/>
        <w:tab/>
        <w:t>“I don’t know what is happening to me ok? All I know is, I met this strange man in a park a few days ago and he…. He…” Ann started crying but continued. “He changed me, somehow, into a different person. He made it so that… When men make wishes on me, they come true. Someone I met made me like this now, so that I shrink when I… and I… I just don’t know what’s happening.” The doctor handed her some Kleenex and Ann wiped her tears off. She calmed herself down in a few minutes while the doctor sat there quietly.</w:t>
      </w:r>
    </w:p>
    <w:p>
      <w:pPr>
        <w:pStyle w:val="Normal"/>
        <w:rPr/>
      </w:pPr>
      <w:r>
        <w:rPr/>
        <w:tab/>
        <w:t>“So… you are saying, that someone was able to change you, physically into a different person and that… well males can change you into what they want to with a wish?” He said. Ann nodded and the doctor shook his head.</w:t>
      </w:r>
    </w:p>
    <w:p>
      <w:pPr>
        <w:pStyle w:val="Normal"/>
        <w:rPr/>
      </w:pPr>
      <w:r>
        <w:rPr/>
        <w:tab/>
        <w:t>“That’s simply impossible Emily.” He said to her.</w:t>
      </w:r>
    </w:p>
    <w:p>
      <w:pPr>
        <w:pStyle w:val="Normal"/>
        <w:rPr/>
      </w:pPr>
      <w:r>
        <w:rPr/>
        <w:tab/>
        <w:t>“Ok, but I can prove it to you…. Ok?” She said.</w:t>
      </w:r>
    </w:p>
    <w:p>
      <w:pPr>
        <w:pStyle w:val="Normal"/>
        <w:rPr/>
      </w:pPr>
      <w:r>
        <w:rPr/>
        <w:tab/>
        <w:t>“Sure.” Said the doctor.</w:t>
      </w:r>
    </w:p>
    <w:p>
      <w:pPr>
        <w:pStyle w:val="Normal"/>
        <w:rPr/>
      </w:pPr>
      <w:r>
        <w:rPr/>
        <w:tab/>
        <w:t>“Wish that I was back to normal, and you will see.” Ann said. The doctor sighed and looked at her.</w:t>
      </w:r>
    </w:p>
    <w:p>
      <w:pPr>
        <w:pStyle w:val="Normal"/>
        <w:rPr/>
      </w:pPr>
      <w:r>
        <w:rPr/>
        <w:tab/>
        <w:t>“I’m not sure I want to do that… but alright…” He said and again hesitated. Ann looked at him; he started rubbing his hands nervously.</w:t>
      </w:r>
    </w:p>
    <w:p>
      <w:pPr>
        <w:pStyle w:val="Normal"/>
        <w:rPr/>
      </w:pPr>
      <w:r>
        <w:rPr/>
        <w:tab/>
        <w:t>“I wish you were back to normal.” He said.</w:t>
      </w:r>
    </w:p>
    <w:p>
      <w:pPr>
        <w:pStyle w:val="Normal"/>
        <w:rPr/>
      </w:pPr>
      <w:r>
        <w:rPr/>
        <w:tab/>
        <w:t>As Ann’s body began to tingle, she started growing. Ann felt tremendous relief and looked down at herself, careful to keep the blanket over herself and stood up, as she got taller quickly. When the transformation stopped Ann almost cried out. She was sure she was still only five feet tall and she still had big boobs. She looked at the doctor who was now shaking staring at her with his mouth open.</w:t>
      </w:r>
    </w:p>
    <w:p>
      <w:pPr>
        <w:pStyle w:val="Normal"/>
        <w:rPr/>
      </w:pPr>
      <w:r>
        <w:rPr/>
        <w:tab/>
        <w:t>“This isn’t how I’m supposed to be.” She said. “Wish I had no… breasts… please.” The doctor just sat there looking utterly shocked, shaking his head. Ann said it again but he looked speechless, got up and started pacing. Ann wanted to get dressed. She picked up her clothes and went to the bathroom and shut the door, locking it. She dropped the towel and looked at her reflection in the mirror.</w:t>
      </w:r>
    </w:p>
    <w:p>
      <w:pPr>
        <w:pStyle w:val="Normal"/>
        <w:ind w:firstLine="720"/>
        <w:rPr/>
      </w:pPr>
      <w:r>
        <w:rPr/>
        <w:t>She had changed back into the very short, petite, huge breasted, young girl she was after she met the stranger. Her skin was perfect, without a single blemish. Her lips were very full, pouty and the skin on them was reddish, tight and shiny as if she were wearing some lipstick, but it was natural. Her chin was tiny and her cheekbones were soft but well formed. Her eyebrows were perfect and her eyelashes were naturally long and thick, accentuating her light blue eyes. There was a light blush on her cheeks that in trying to rub off she realized was also natural.</w:t>
      </w:r>
    </w:p>
    <w:p>
      <w:pPr>
        <w:pStyle w:val="Normal"/>
        <w:ind w:firstLine="720"/>
        <w:rPr/>
      </w:pPr>
      <w:r>
        <w:rPr/>
        <w:t xml:space="preserve">She still had huge, full, natural, teardrop shaped breasts. Her shoulders, torso and waist were so small, so unusually petite, that her breasts looked gigantic on her frame and it seemed like she shouldn’t have the strength to hold them. They seemed to barely fit on her chest, growing out of a cleavage that started just inches from her neck and went down to her nipple line. They were extremely perky, yet still natural looking. They were so full that the outer edges of each round breast were wider her arms when they were down at her sides. </w:t>
      </w:r>
    </w:p>
    <w:p>
      <w:pPr>
        <w:pStyle w:val="Normal"/>
        <w:ind w:firstLine="720"/>
        <w:rPr/>
      </w:pPr>
      <w:r>
        <w:rPr/>
        <w:t xml:space="preserve">Her nipples stood atop the crest of each breast pointing just slightly to the sides. They were only two inches across with thick nipples in the middle of the areolas. They stuck out a quarter inch and were pinkish. </w:t>
      </w:r>
    </w:p>
    <w:p>
      <w:pPr>
        <w:pStyle w:val="Normal"/>
        <w:ind w:firstLine="720"/>
        <w:rPr/>
      </w:pPr>
      <w:r>
        <w:rPr/>
        <w:t>Her butt was still shaped like a bubble. It stuck out like a shelf and was round and full as well. Her hips were not too wide, but accentuated her voluptuousness. Her skin was still very light, silky, and completely blemish free. She was still hair free.</w:t>
      </w:r>
    </w:p>
    <w:p>
      <w:pPr>
        <w:pStyle w:val="Normal"/>
        <w:ind w:firstLine="720"/>
        <w:rPr/>
      </w:pPr>
      <w:r>
        <w:rPr/>
        <w:t xml:space="preserve">Her whole body didn’t have an inkling of cellulite. She wasn’t muscular at all, or boney, but also didn’t have an ounce of fat. Her arms and legs were skinny and her hands and feet were tiny. </w:t>
      </w:r>
    </w:p>
    <w:p>
      <w:pPr>
        <w:pStyle w:val="Normal"/>
        <w:ind w:firstLine="720"/>
        <w:rPr/>
      </w:pPr>
      <w:r>
        <w:rPr/>
        <w:t>Her pussy was still as it was too. The hair was completely gone. From the front she could barely make out that there was a line to mark her womanhood. Her inner thighs just seemed to meet without anything there.</w:t>
      </w:r>
    </w:p>
    <w:p>
      <w:pPr>
        <w:pStyle w:val="Normal"/>
        <w:ind w:firstLine="720"/>
        <w:rPr/>
      </w:pPr>
      <w:r>
        <w:rPr/>
        <w:t>She had returned to exactly how the stranger had made her look in the park. She felt only a slight relief at how her face was more mature looking than when Billy had changed her. She would have thought that the reduction in breast size would have been a relief, but it wasn’t. Her breasts were still so incredibly prominent that they drew most of her attention. Then she ran her hands through her thick wavy brown hair, cut to her shoulders and was glad not to be blonde anymore. Her hair was soaked earlier, but now it was dry, clean and neat.</w:t>
      </w:r>
    </w:p>
    <w:p>
      <w:pPr>
        <w:pStyle w:val="Normal"/>
        <w:rPr/>
      </w:pPr>
      <w:r>
        <w:rPr/>
        <w:tab/>
        <w:t>“Why didn’t I become myself again?” Ann said. Ann saw tears forming in her beautiful eyes and wiped them. She took the wet pile of clothes and tossed them. They dried in mid air and landed in a soft pile again. Ann was anxious to get dressed.</w:t>
      </w:r>
    </w:p>
    <w:p>
      <w:pPr>
        <w:pStyle w:val="Normal"/>
        <w:rPr/>
      </w:pPr>
      <w:r>
        <w:rPr/>
        <w:tab/>
        <w:t>She put on her white underwear. Adjusting the 26 DD cup bra was a pain as usual, being low cut with inadequate cups. She had the form fitting sandals again. The shirt was a tank top that was red and had thin straps on her shoulders. It was tight, revealing her curves and a few inches of her cleavage. Then there was a pair of kaki shorts that were too short, but stylish, leaving her trim waist exposed and the tops of her underwear on her hips barely showing. Ann then recognized it as the first outfit she had put on in the park.</w:t>
      </w:r>
    </w:p>
    <w:p>
      <w:pPr>
        <w:pStyle w:val="Normal"/>
        <w:rPr/>
      </w:pPr>
      <w:r>
        <w:rPr/>
        <w:tab/>
        <w:t>The knock on the door startled Ann and she jumped. Her boobs bounced and nipples swelled slightly but she realized that she wasn’t quite as sensitive as she had been. Her nipples were considerably smaller, but poked up slightly in the shirt.</w:t>
      </w:r>
    </w:p>
    <w:p>
      <w:pPr>
        <w:pStyle w:val="Normal"/>
        <w:rPr/>
      </w:pPr>
      <w:r>
        <w:rPr/>
        <w:tab/>
        <w:t>“Emily? Are you ok in there?” The doctor said.</w:t>
      </w:r>
    </w:p>
    <w:p>
      <w:pPr>
        <w:pStyle w:val="Normal"/>
        <w:rPr/>
      </w:pPr>
      <w:r>
        <w:rPr/>
        <w:tab/>
        <w:t>“Yes… I’m coming out.” Ann said, making some final adjustments to her breasts. She glanced at her voluptuous figure in the mirror and shook her head. It occurred to her that she looked even sexier with DD breasts, than she had with the freakishly gargantuan breasts she had earlier. She hesitated to leave, nervous of the reaction she would get from the doctor, but resolved to carry on. She felt she had the upper hand at the moment, but she would have to be careful.</w:t>
      </w:r>
    </w:p>
    <w:p>
      <w:pPr>
        <w:pStyle w:val="Normal"/>
        <w:rPr/>
      </w:pPr>
      <w:r>
        <w:rPr/>
        <w:tab/>
        <w:t>She opened the door and walked out, the doctor had a large pile of paper towels he was using to wipe up the floor and he was picking them up. He stopped and looked at her with wide eyes. He looked over her body and then turned away as if to keep from looking at her and put the wet towels in the trash. He had straightened up the room and it looked as if nothing had happened.</w:t>
      </w:r>
    </w:p>
    <w:p>
      <w:pPr>
        <w:pStyle w:val="Normal"/>
        <w:rPr/>
      </w:pPr>
      <w:r>
        <w:rPr/>
        <w:tab/>
        <w:t>“Where did you get those clothes?” He asked.</w:t>
      </w:r>
    </w:p>
    <w:p>
      <w:pPr>
        <w:pStyle w:val="Normal"/>
        <w:rPr/>
      </w:pPr>
      <w:r>
        <w:rPr/>
        <w:tab/>
        <w:t xml:space="preserve">Ann felt her nipples crinkle slightly now that she was in the presence of a man, but tried to ignore it and found it comforting that the doctor seemed to be trying to avoid looking at them. </w:t>
      </w:r>
    </w:p>
    <w:p>
      <w:pPr>
        <w:pStyle w:val="Normal"/>
        <w:ind w:firstLine="720"/>
        <w:rPr/>
      </w:pPr>
      <w:r>
        <w:rPr/>
        <w:t>“</w:t>
      </w:r>
      <w:r>
        <w:rPr/>
        <w:t>I… They were given to me as well. They change somehow too.” She said. He sat down again and pointed to another chair in front of him. Ann went over and sat down. He looked away for a minute, obviously in thought and Ann thought better of talking for the moment. Then he suddenly looked her square in the eyes with a look of kind determination.</w:t>
      </w:r>
    </w:p>
    <w:p>
      <w:pPr>
        <w:pStyle w:val="Normal"/>
        <w:rPr/>
      </w:pPr>
      <w:r>
        <w:rPr/>
        <w:tab/>
        <w:t>“Emily. I… I am at a loss as to explain what I just saw. There is no scientific explanation, but there must be. I… I have decided to help you in every way I possibly can. However it has occurred to me that I must ask your permission. Do you want my help?” He said. Ann felt tears welling up in her eyes and wiped them away.</w:t>
      </w:r>
    </w:p>
    <w:p>
      <w:pPr>
        <w:pStyle w:val="Normal"/>
        <w:rPr/>
      </w:pPr>
      <w:r>
        <w:rPr/>
        <w:tab/>
        <w:t>“Yes… please.” She said whimpering.</w:t>
      </w:r>
    </w:p>
    <w:p>
      <w:pPr>
        <w:pStyle w:val="Normal"/>
        <w:rPr/>
      </w:pPr>
      <w:r>
        <w:rPr/>
        <w:tab/>
        <w:t>“Ok.” He said and smiled. “Don’t worry, we will figure out what has happened to you. However… I don’t believe that we should get the hospital or authorities involved. Normally I would, believe me, but I don’t think…” He began, but Ann interrupted him.</w:t>
      </w:r>
    </w:p>
    <w:p>
      <w:pPr>
        <w:pStyle w:val="Normal"/>
        <w:rPr/>
      </w:pPr>
      <w:r>
        <w:rPr/>
        <w:tab/>
        <w:t xml:space="preserve">“No, we can’t do that. If I do that I will get into serious trouble.” She said and he looked at her questioningly. </w:t>
      </w:r>
    </w:p>
    <w:p>
      <w:pPr>
        <w:pStyle w:val="Normal"/>
        <w:rPr/>
      </w:pPr>
      <w:r>
        <w:rPr/>
        <w:tab/>
        <w:t>“Ok. Well right now, we have to get you out of here. I called the police before I came in and they will be here soon. Understand, I had no idea what was happening and have a lot to do in the next hour before I can leave. So I propose to get you to my car, where you can hide till I’m done and then you can stay in my home. I have guest room and I want to assure you Emily I will not take advantage of you.” He said. Ann looked at him and wanted to hug him but held back because of her breasts and their sensitivity. She could only nod and fight back the tears.</w:t>
      </w:r>
    </w:p>
    <w:p>
      <w:pPr>
        <w:pStyle w:val="Normal"/>
        <w:rPr/>
      </w:pPr>
      <w:r>
        <w:rPr/>
        <w:tab/>
        <w:t>“Tom is a good friend of mine, but I don’t want to involve him in this, so I’m afraid you will have to go out the window… don’t worry though, I know the way… So you go right to the edge of the roof, there is a ladder that goes up to the higher roof. When you get there, you go to the door in front of you. I will go upstairs and let you in. Can you do that?” He asked.</w:t>
      </w:r>
    </w:p>
    <w:p>
      <w:pPr>
        <w:pStyle w:val="Normal"/>
        <w:rPr/>
      </w:pPr>
      <w:r>
        <w:rPr/>
        <w:tab/>
        <w:t>“Yes.” Ann said. He looked at her moment, then went over to the window and opened it up, took the screen off and headed to the door to the room.</w:t>
      </w:r>
    </w:p>
    <w:p>
      <w:pPr>
        <w:pStyle w:val="Normal"/>
        <w:rPr/>
      </w:pPr>
      <w:r>
        <w:rPr/>
        <w:tab/>
        <w:t>“You have to hurry. I will go straight up there, but if you don’t come to the door right away I won’t be able to let you in and will have to come back. Go.” He said and walked out the door.</w:t>
      </w:r>
    </w:p>
    <w:p>
      <w:pPr>
        <w:pStyle w:val="Normal"/>
        <w:rPr/>
      </w:pPr>
      <w:r>
        <w:rPr/>
        <w:tab/>
        <w:t>Ann stood there a moment, but then went to the window. It was still raining lightly outside and Ann looked back at the door. She didn’t want to go out in the rain after her previous experiences. She took a deep breath and climbed out on the roof, it was dark and everything was shiny wet. The cool air and light rain hit her breasts immediately.</w:t>
      </w:r>
    </w:p>
    <w:p>
      <w:pPr>
        <w:pStyle w:val="Normal"/>
        <w:rPr/>
      </w:pPr>
      <w:r>
        <w:rPr/>
        <w:tab/>
        <w:t>“Oh.” She squeaked when her nipples got hard and she got a little moist. She walked over to the ladder and started climbing. Her arms squeezed her boobs together and rubbed them as she climbed. It was almost twenty feet high and Ann became frightened, but concentrated on the top. When she got up, she was shaking, partly from fear heights and partly from arousal. Her panties were already wet and she silently cursed her body.</w:t>
      </w:r>
    </w:p>
    <w:p>
      <w:pPr>
        <w:pStyle w:val="Normal"/>
        <w:rPr/>
      </w:pPr>
      <w:r>
        <w:rPr/>
        <w:tab/>
        <w:t>A door opened and Ann hurried in. The doctor held it open and then shut it, locking it and pressing the buttons on a pad next to him. He looked over at Ann, his eyes drawn to her boobs. Ann fought the urge to look at them, but knew her nipples were hard and her breasts puffing over the bra again.</w:t>
      </w:r>
    </w:p>
    <w:p>
      <w:pPr>
        <w:pStyle w:val="Normal"/>
        <w:rPr/>
      </w:pPr>
      <w:r>
        <w:rPr/>
        <w:tab/>
        <w:t>“Ok.” He said and handed Ann some care keys. “My car is a silver BMW convertible in the garage beneath the hospital. It’s the only one and it’s about thirty feet, right from the door. Take these stairs all the way down to get to the garage. Get in my car and hide till I get there. I recommend getting in the back seat.” He said and gave her a look.</w:t>
      </w:r>
    </w:p>
    <w:p>
      <w:pPr>
        <w:pStyle w:val="Normal"/>
        <w:rPr/>
      </w:pPr>
      <w:r>
        <w:rPr/>
        <w:tab/>
        <w:t>“Don’t let anyone see you.” He said. “That is the most important thing you can do. In a short time the whole hospital will be looking for someone similarly shaped as you and you would undoubtedly get attention.” He looked at her again with a kind look. “If you are caught I won’t be able to help you and it could mean my job… just don’t get caught.”</w:t>
      </w:r>
    </w:p>
    <w:p>
      <w:pPr>
        <w:pStyle w:val="Normal"/>
        <w:rPr/>
      </w:pPr>
      <w:r>
        <w:rPr/>
        <w:tab/>
        <w:t>The doctor turned and hurried down the stairs and Ann took a few deep breaths before she started. She hurried down, listening for any sign of people. Ann’s boobs started bouncing harshly and she was at a loss to control them. Going down stairs was awfully difficult and within two floors they suddenly bounced out of the bra cups, the straps pulled to the sides as the cups dropped underneath them.</w:t>
      </w:r>
    </w:p>
    <w:p>
      <w:pPr>
        <w:pStyle w:val="Normal"/>
        <w:rPr/>
      </w:pPr>
      <w:r>
        <w:rPr/>
        <w:tab/>
        <w:t>Ann was too frightened to do anything about it. Her huge boobs bounced heavily as she descended till her nipples were rock hard and she was gasping for air. She reached the bottom where a door marked “Garage” was and had to lean on the railing to catch her breath. She was sure her shorts were getting wet because her panties were soaked. Her nipples stood up almost an inch in her shirt free of the confines of her bra. She was about to adjust them but heard a sound above her and instead went to the door.</w:t>
      </w:r>
    </w:p>
    <w:p>
      <w:pPr>
        <w:pStyle w:val="Normal"/>
        <w:rPr/>
      </w:pPr>
      <w:r>
        <w:rPr/>
        <w:tab/>
        <w:t>She entered the garage a little hastily and stopped as the door shut. Luckily it seemed empty and she could see the silver BMW. She hurried over to it and hit the unlock door button and got in, quietly shutting the car door. She looked around nervously before she climbed into the back seat. Her boobs slid against the seats as she maneuvered back and something caught her shirt, pulling it down. She fell over and twisted so she landed on the back seat on her back. Her left breast fell out of the shirt and she squeaked loudly and stiffened to fight the arousal she felt. She glanced at her naked breast and engorged nipple before pulling her shirt up and then slowly adjusting her bra again while lying on her back. When everything was back in place Ann closed her eyes and tried to catch her breath.</w:t>
      </w:r>
    </w:p>
    <w:p>
      <w:pPr>
        <w:pStyle w:val="Normal"/>
        <w:rPr/>
      </w:pPr>
      <w:r>
        <w:rPr/>
        <w:tab/>
        <w:t>She looked up at the convertible roof of the car and put her arm behind her head. She glanced around at the black leather interior and despite the strong odor her body was emanating, could tell the car was pretty new by it’s smell. She closed her eyes and listened to her breathing calm and deepen. She thought about what had happened in the past day. She almost felt as if she had lived longer and more experiences in the past few days than she had in years. She shook her head as her thoughts lingered over the scene in the festival tent.</w:t>
      </w:r>
    </w:p>
    <w:p>
      <w:pPr>
        <w:pStyle w:val="Normal"/>
        <w:rPr/>
      </w:pPr>
      <w:r>
        <w:rPr/>
        <w:tab/>
        <w:t>She thought of her behavior in the hospital room as well and experienced a mixture of revulsion and arousal. When she thought of how she had actually touched herself, stimulated herself and finally lost control, so turned on she couldn’t stop, Ann felt her nipples tingle.</w:t>
      </w:r>
    </w:p>
    <w:p>
      <w:pPr>
        <w:pStyle w:val="Normal"/>
        <w:rPr/>
      </w:pPr>
      <w:r>
        <w:rPr/>
        <w:tab/>
        <w:t xml:space="preserve">She opened her eyes again when she noticed her other hand had moved to the top of her breast and started to slide down over the mass towards her nipple. She stopped herself and blinked. </w:t>
      </w:r>
    </w:p>
    <w:p>
      <w:pPr>
        <w:pStyle w:val="Normal"/>
        <w:ind w:firstLine="720"/>
        <w:rPr/>
      </w:pPr>
      <w:r>
        <w:rPr/>
        <w:t>She thought of the doctor, how kind he was being and wondered if he could help her. It occurred to her then that he might have nefarious reasons for taking her to his home and that made her nervous. Ann reviewed how he had treated her since she had woken and carefully searched for any indication that she could interpret as bad intentions on his part, but was at a loss to find any. She decided that she didn’t have any choice but to trust him for the time being, the thing that frightened her was if she was making a mistake, she could end up in a worse position than Billy had put her.</w:t>
      </w:r>
    </w:p>
    <w:p>
      <w:pPr>
        <w:pStyle w:val="Normal"/>
        <w:ind w:firstLine="720"/>
        <w:rPr/>
      </w:pPr>
      <w:r>
        <w:rPr/>
        <w:t>The car was pretty dark and Ann felt secure hiding there. She wondered what time it was. She hadn’t glanced at the clock since she had woken up in the hospital and thinking back, she wondered if she had detected a slight light in the sky as if it were near dawn. She forced herself to think of other things for a while, about the weather, her family, school and other things without trying to wish for different circumstance, just past things. Ann closed her eyes, and thought about her life a little. She thought of her bedroom, the posters and her clothes.</w:t>
      </w:r>
    </w:p>
    <w:p>
      <w:pPr>
        <w:pStyle w:val="Normal"/>
        <w:ind w:firstLine="720"/>
        <w:rPr/>
      </w:pPr>
      <w:r>
        <w:rPr/>
        <w:t>“</w:t>
      </w:r>
      <w:r>
        <w:rPr/>
        <w:t>Emily… Emily wake up.” Ann heard and blinked her eyes. She had fallen asleep. She felt the seat against her naked breast.</w:t>
      </w:r>
    </w:p>
    <w:p>
      <w:pPr>
        <w:pStyle w:val="Normal"/>
        <w:ind w:firstLine="720"/>
        <w:rPr/>
      </w:pPr>
      <w:r>
        <w:rPr/>
        <w:t>“</w:t>
      </w:r>
      <w:r>
        <w:rPr/>
        <w:t>Ah!” She cried out and lying on her side, covered her chest and brought her legs up to cover herself. She looked around and saw the doctor sitting the driver’s seat looking the other way.</w:t>
      </w:r>
    </w:p>
    <w:p>
      <w:pPr>
        <w:pStyle w:val="Normal"/>
        <w:ind w:firstLine="720"/>
        <w:rPr/>
      </w:pPr>
      <w:r>
        <w:rPr/>
        <w:t>“</w:t>
      </w:r>
      <w:r>
        <w:rPr/>
        <w:t>Shhh!” She shushed her harshly. “Be quiet! We aren’t alone in the garage… I need my keys, where are they?” He said without looking back. Ann was already breathing hard her body reacting strongly to being naked.</w:t>
      </w:r>
    </w:p>
    <w:p>
      <w:pPr>
        <w:pStyle w:val="Normal"/>
        <w:ind w:firstLine="720"/>
        <w:rPr/>
      </w:pPr>
      <w:r>
        <w:rPr/>
        <w:t>“</w:t>
      </w:r>
      <w:r>
        <w:rPr/>
        <w:t>Oh my god… I…” She began.</w:t>
      </w:r>
    </w:p>
    <w:p>
      <w:pPr>
        <w:pStyle w:val="Normal"/>
        <w:ind w:firstLine="720"/>
        <w:rPr/>
      </w:pPr>
      <w:r>
        <w:rPr/>
        <w:t>“</w:t>
      </w:r>
      <w:r>
        <w:rPr/>
        <w:t>Emily I need my keys now.” He said. Ann shook her head and remembered where she had dropped them.</w:t>
      </w:r>
    </w:p>
    <w:p>
      <w:pPr>
        <w:pStyle w:val="Normal"/>
        <w:ind w:firstLine="720"/>
        <w:rPr/>
      </w:pPr>
      <w:r>
        <w:rPr/>
        <w:t>“</w:t>
      </w:r>
      <w:r>
        <w:rPr/>
        <w:t>They’re on the front seat.” She said.</w:t>
      </w:r>
    </w:p>
    <w:p>
      <w:pPr>
        <w:pStyle w:val="Normal"/>
        <w:ind w:firstLine="720"/>
        <w:rPr/>
      </w:pPr>
      <w:r>
        <w:rPr/>
        <w:t>The doctor turned his head without looking back at her and reached down on the passenger seat. He started the car and backed out slowly looking in the side view mirror. Ann’s clothes were on the floor but she felt frozen, unable to uncover herself to get them. She held her breasts and her legs together bent.</w:t>
      </w:r>
    </w:p>
    <w:p>
      <w:pPr>
        <w:pStyle w:val="Normal"/>
        <w:ind w:firstLine="720"/>
        <w:rPr/>
      </w:pPr>
      <w:r>
        <w:rPr/>
        <w:t>She watched the ceiling of the garage pass overhead till they reached a doorway and drove out. The black sky and streetlights replaced her view and Ann still felt unable to move.</w:t>
      </w:r>
    </w:p>
    <w:p>
      <w:pPr>
        <w:pStyle w:val="Normal"/>
        <w:ind w:firstLine="720"/>
        <w:rPr/>
      </w:pPr>
      <w:r>
        <w:rPr/>
        <w:t>“</w:t>
      </w:r>
      <w:r>
        <w:rPr/>
        <w:t>Emily, why are you undressed and why don’t you get dressed?” The doctor asked as he drove.</w:t>
      </w:r>
    </w:p>
    <w:p>
      <w:pPr>
        <w:pStyle w:val="Normal"/>
        <w:ind w:firstLine="720"/>
        <w:rPr/>
      </w:pPr>
      <w:r>
        <w:rPr/>
        <w:t>“</w:t>
      </w:r>
      <w:r>
        <w:rPr/>
        <w:t>I… ok.” She said and nervously removed her hands from her breasts and slowly moved behind the doctor’s seat more and hurried to get dressed. When she was dressed she calmed down a lot.</w:t>
      </w:r>
    </w:p>
    <w:p>
      <w:pPr>
        <w:pStyle w:val="Normal"/>
        <w:ind w:firstLine="720"/>
        <w:rPr/>
      </w:pPr>
      <w:r>
        <w:rPr/>
        <w:t>“</w:t>
      </w:r>
      <w:r>
        <w:rPr/>
        <w:t>I have to tell you something. The reason I was… undressed right then, was because I fell asleep. I would never, ever do something like that. It’s just one of the terrible things that happen to me now that I… after that man changed me.” She said and was quiet unsure of what else to say.</w:t>
      </w:r>
    </w:p>
    <w:p>
      <w:pPr>
        <w:pStyle w:val="Normal"/>
        <w:ind w:firstLine="720"/>
        <w:rPr/>
      </w:pPr>
      <w:r>
        <w:rPr/>
        <w:t>“</w:t>
      </w:r>
      <w:r>
        <w:rPr/>
        <w:t>Ok, I believe you Emily… I want you to understand that. Also you need to know that first and foremost I am a doctor and scientist… I mean… it’s not that you aren’t unusual… well… The point is, I have examined hundreds of people and am used to seeing them undressed.” He said and paused. “So, you don’t need to worry about that.”</w:t>
      </w:r>
    </w:p>
    <w:p>
      <w:pPr>
        <w:pStyle w:val="Normal"/>
        <w:ind w:firstLine="720"/>
        <w:rPr/>
      </w:pPr>
      <w:r>
        <w:rPr/>
        <w:t>Ann felt very uncomfortable and sat back in the seat to put on her seat belt. She glanced at her jiggling breasts as they drove and although quite embarrassed in the moment over them, was slightly relieved that the doctor had seen her naked and seemed unaffected. He didn’t even look back at her when she was undressed in the back seat; at least after she was awake. She was still too embarrassed to talk about it though.</w:t>
      </w:r>
    </w:p>
    <w:p>
      <w:pPr>
        <w:pStyle w:val="Normal"/>
        <w:ind w:firstLine="720"/>
        <w:rPr/>
      </w:pPr>
      <w:r>
        <w:rPr/>
        <w:t>“</w:t>
      </w:r>
      <w:r>
        <w:rPr/>
        <w:t>I think we made it. The hospital and police were looking for you, but they think you left the hospital through the window.” He said. Ann was still nervous and stayed quiet while she thought about what was going to happen to her. The doctor stayed quiet too. Ann speculated he was in deep thought as well and Ann hoped it was about how to help her.</w:t>
      </w:r>
    </w:p>
    <w:p>
      <w:pPr>
        <w:pStyle w:val="Normal"/>
        <w:ind w:firstLine="720"/>
        <w:rPr/>
      </w:pPr>
      <w:r>
        <w:rPr/>
        <w:t>After about half an hour they pulled into a driveway in the suburbs and a garage. He hit the button to shut the door. They waited till the door shut and he stepped out, bringing the seat forward so that Ann could get out.</w:t>
      </w:r>
    </w:p>
    <w:p>
      <w:pPr>
        <w:pStyle w:val="Normal"/>
        <w:ind w:firstLine="720"/>
        <w:rPr/>
      </w:pPr>
      <w:r>
        <w:rPr/>
        <w:t>She climbed out looking up at the tall doctor who smiled at her, shutting the door behind her and he walked to the house, unlocked locked the door and went in. Ann followed, unsure of what they were doing. They walk through a large kitchen into a living room. The doctor grabbed a remote and turned on a T.V. and looked at Ann.</w:t>
      </w:r>
    </w:p>
    <w:p>
      <w:pPr>
        <w:pStyle w:val="Normal"/>
        <w:ind w:firstLine="720"/>
        <w:rPr/>
      </w:pPr>
      <w:r>
        <w:rPr/>
        <w:t>“</w:t>
      </w:r>
      <w:r>
        <w:rPr/>
        <w:t>Welcome to my humble abode.” He says with a half smile and looked nervous. “I live alone, so don’t worry about anyone being here. I have a maid who cleans up weekly. She worked today though… um… you are welcome to anything in the kitchen you care to eat and drink. I need to shower after work and… well follow me.” He said. Ann felt dumbstruck and embarrassed that she couldn’t speak. He led her to a hall then a bedroom. Ann felt like withdrawing.</w:t>
      </w:r>
    </w:p>
    <w:p>
      <w:pPr>
        <w:pStyle w:val="Normal"/>
        <w:ind w:firstLine="720"/>
        <w:rPr/>
      </w:pPr>
      <w:r>
        <w:rPr/>
        <w:t>“</w:t>
      </w:r>
      <w:r>
        <w:rPr/>
        <w:t xml:space="preserve">This is where you can stay tonight.” He said and Ann saw a clock that said it was 3am. “You have your own bathroom here. You may want to clean up after being in the hospital and go to bed if you are tired. I’m going to eat and watch something on T.V. for a short time before bed. My bedroom is upstairs.” He stopped and looked at her. “So… goodnight.” He said and walked away. </w:t>
      </w:r>
    </w:p>
    <w:p>
      <w:pPr>
        <w:pStyle w:val="Normal"/>
        <w:ind w:firstLine="720"/>
        <w:rPr/>
      </w:pPr>
      <w:r>
        <w:rPr/>
        <w:t xml:space="preserve">Ann shut the door behind him and quietly locked it, relieved to be alone but still felt bad for being silent. The room was nice, had a sliding glass door leading to a pool in the back yard. She promptly shut the shades. There was a T.V. and queen sized bed, made up and clean. The bathroom had a tub and was nice. Ann decided she was in need of a bath and ran the warm water. </w:t>
      </w:r>
    </w:p>
    <w:p>
      <w:pPr>
        <w:pStyle w:val="Normal"/>
        <w:ind w:firstLine="720"/>
        <w:rPr/>
      </w:pPr>
      <w:r>
        <w:rPr/>
        <w:t>Glancing at the T.V., she couldn’t find anything to watch and ended up watching some educational show on WWII. Her mind wandered a little and she felt a little famished and thirsty.</w:t>
      </w:r>
    </w:p>
    <w:p>
      <w:pPr>
        <w:pStyle w:val="Normal"/>
        <w:ind w:firstLine="720"/>
        <w:rPr/>
      </w:pPr>
      <w:r>
        <w:rPr/>
        <w:t>She took a bath, which was very relaxing and very tantalizing on her body. She found the sight of her floating breasts a little much and had to close her eyes. A gentle touch was all she could handle while washing and even that got her pretty turned on. An impulse to touch herself became pretty strong, so when she finished washing she decided against staying in the water.</w:t>
      </w:r>
    </w:p>
    <w:p>
      <w:pPr>
        <w:pStyle w:val="Normal"/>
        <w:ind w:firstLine="720"/>
        <w:rPr/>
      </w:pPr>
      <w:r>
        <w:rPr/>
        <w:t xml:space="preserve">Ann got out and tossed her clothes. They changed, again, seeming to be clean whenever she did that. She found the same underwear, silently cursing the bra and a long summer dress, dark blue and button up with short sleeves and a swoop neck that showed some cleavage. It was tight for her taste, still showing her figure clearly. She got dressed and laid down on the bed to watch T.V. </w:t>
      </w:r>
    </w:p>
    <w:p>
      <w:pPr>
        <w:pStyle w:val="Normal"/>
        <w:ind w:firstLine="720"/>
        <w:rPr/>
      </w:pPr>
      <w:r>
        <w:rPr/>
        <w:t>The surroundings felt very foreign and Ann was nervous alone. Pulling up a blanket at the bottom of the bed and lying on the soft bed and pillow Ann tried to fall asleep, but couldn’t. She was pretty rested already. After some time she wanted to eat and drink. Ann went out to the living room to find the doctor sitting down in front of the T.V. and writing on a laptop. He looked up at her.</w:t>
      </w:r>
    </w:p>
    <w:p>
      <w:pPr>
        <w:pStyle w:val="Normal"/>
        <w:ind w:firstLine="720"/>
        <w:rPr/>
      </w:pPr>
      <w:r>
        <w:rPr/>
        <w:t>“</w:t>
      </w:r>
      <w:r>
        <w:rPr/>
        <w:t>I thought I would have something to eat now Doctor Riley.” Ann said. She felt so nervous. The doctor stood up.</w:t>
      </w:r>
    </w:p>
    <w:p>
      <w:pPr>
        <w:pStyle w:val="Normal"/>
        <w:ind w:firstLine="720"/>
        <w:rPr/>
      </w:pPr>
      <w:r>
        <w:rPr/>
        <w:t>“</w:t>
      </w:r>
      <w:r>
        <w:rPr/>
        <w:t>Please call me Dan. Help yourself.” He said and sat back down.</w:t>
      </w:r>
    </w:p>
    <w:p>
      <w:pPr>
        <w:pStyle w:val="Normal"/>
        <w:ind w:firstLine="720"/>
        <w:rPr/>
      </w:pPr>
      <w:r>
        <w:rPr/>
        <w:t xml:space="preserve">Ann went to the kitchen and looked through a few cabinets before she found a glass and filled it halfway with water. She nervously drank it and experienced a much less intense sensation and even felt she intuitively knew when to stop. When she was faced with choices of what to eat, she found an apple and only had a couple bites before she wanted to stop. Ann waited for a minute scared of what might happen to her body, but she ended up just feeling very good, well fed and relaxed. </w:t>
      </w:r>
    </w:p>
    <w:p>
      <w:pPr>
        <w:pStyle w:val="Normal"/>
        <w:ind w:firstLine="720"/>
        <w:rPr/>
      </w:pPr>
      <w:r>
        <w:rPr/>
        <w:t>She went back in the living room and sat down on the couch next to the chair Dan was in. He was writing and she looked at the T.V. feeling more at ease with him than alone in her room. She tried to ignore her nipples when the perked up.</w:t>
      </w:r>
    </w:p>
    <w:p>
      <w:pPr>
        <w:pStyle w:val="Normal"/>
        <w:ind w:firstLine="720"/>
        <w:rPr/>
      </w:pPr>
      <w:r>
        <w:rPr/>
        <w:t>“</w:t>
      </w:r>
      <w:r>
        <w:rPr/>
        <w:t>How do you feel?” Dan asked. Ann looked at him and he maintained eye contact.</w:t>
      </w:r>
    </w:p>
    <w:p>
      <w:pPr>
        <w:pStyle w:val="Normal"/>
        <w:ind w:firstLine="720"/>
        <w:rPr/>
      </w:pPr>
      <w:r>
        <w:rPr/>
        <w:t>“</w:t>
      </w:r>
      <w:r>
        <w:rPr/>
        <w:t>I feel fine.” She said.</w:t>
      </w:r>
    </w:p>
    <w:p>
      <w:pPr>
        <w:pStyle w:val="Normal"/>
        <w:ind w:firstLine="720"/>
        <w:rPr/>
      </w:pPr>
      <w:r>
        <w:rPr/>
        <w:t>“</w:t>
      </w:r>
      <w:r>
        <w:rPr/>
        <w:t>Good.” He said and shut his laptop, putting it on the table. “So, now might be a good time for you to explain what is happening to you, as best you can.” His face showed slight warmth. Ann took a deep breath.</w:t>
      </w:r>
    </w:p>
    <w:p>
      <w:pPr>
        <w:pStyle w:val="Normal"/>
        <w:ind w:firstLine="720"/>
        <w:rPr/>
      </w:pPr>
      <w:r>
        <w:rPr/>
        <w:t>“</w:t>
      </w:r>
      <w:r>
        <w:rPr/>
        <w:t>Ok… that’s a good idea I guess.” Ann wasn’t sure what to say or if there would be consequences of her doing so. “I’m not sure what I can tell you… but before I do, could you do something for me?” She asked.</w:t>
      </w:r>
    </w:p>
    <w:p>
      <w:pPr>
        <w:pStyle w:val="Normal"/>
        <w:ind w:firstLine="720"/>
        <w:rPr/>
      </w:pPr>
      <w:r>
        <w:rPr/>
        <w:t>“</w:t>
      </w:r>
      <w:r>
        <w:rPr/>
        <w:t xml:space="preserve">Perhaps. What is it?” </w:t>
      </w:r>
    </w:p>
    <w:p>
      <w:pPr>
        <w:pStyle w:val="Normal"/>
        <w:ind w:firstLine="720"/>
        <w:rPr/>
      </w:pPr>
      <w:r>
        <w:rPr/>
        <w:t>“</w:t>
      </w:r>
      <w:r>
        <w:rPr/>
        <w:t xml:space="preserve">Would you wish my… boobs were small and that I was five foot five… oh, also wish that my clothes would adjust to my size please.” Ann said. Dan repeated her word for word. When it happened, Ann felt tremendous relief. She didn’t want to mention her sexual sensitivity to him, although she wanted that to change too. </w:t>
      </w:r>
    </w:p>
    <w:p>
      <w:pPr>
        <w:pStyle w:val="Normal"/>
        <w:ind w:firstLine="720"/>
        <w:rPr/>
      </w:pPr>
      <w:r>
        <w:rPr/>
        <w:t>“</w:t>
      </w:r>
      <w:r>
        <w:rPr/>
        <w:t>Oh my god… thank you, thank you, thank you… soooo much.” Ann said overjoyed. Dan looked at her and seemed actually quite nervous.</w:t>
      </w:r>
    </w:p>
    <w:p>
      <w:pPr>
        <w:pStyle w:val="Normal"/>
        <w:ind w:firstLine="720"/>
        <w:rPr/>
      </w:pPr>
      <w:r>
        <w:rPr/>
        <w:t>“</w:t>
      </w:r>
      <w:r>
        <w:rPr/>
        <w:t>Sorry. This is just… unbelievable. It just… scares me a little.” He said.</w:t>
      </w:r>
    </w:p>
    <w:p>
      <w:pPr>
        <w:pStyle w:val="Normal"/>
        <w:ind w:firstLine="720"/>
        <w:rPr/>
      </w:pPr>
      <w:r>
        <w:rPr/>
        <w:t>“</w:t>
      </w:r>
      <w:r>
        <w:rPr/>
        <w:t>I know.” Ann said. “Imagine how I feel. I mean, for the first whole day I was convinced it was a bad dream. It’s been a few days now and I’m finally beginning to accept it. I just don’t know what to do.” She said.</w:t>
      </w:r>
    </w:p>
    <w:p>
      <w:pPr>
        <w:pStyle w:val="Normal"/>
        <w:ind w:firstLine="720"/>
        <w:rPr/>
      </w:pPr>
      <w:r>
        <w:rPr/>
        <w:t>“</w:t>
      </w:r>
      <w:r>
        <w:rPr/>
        <w:t>Well, tell me what happened.” Dan said.</w:t>
      </w:r>
    </w:p>
    <w:p>
      <w:pPr>
        <w:pStyle w:val="Normal"/>
        <w:ind w:firstLine="720"/>
        <w:rPr/>
      </w:pPr>
      <w:r>
        <w:rPr/>
        <w:t>“</w:t>
      </w:r>
      <w:r>
        <w:rPr/>
        <w:t>Ok… well… god, it’s hard to talk about.” Ann said getting teary eyed. “But I was walking through a park on Saturday morning, on my way to the coffee shop, I’m a writer and was working on my first novel. This guy, this tall, handsome man approached me and was very rude. He said I was being rude and that he was going to punish me. He hypnotized me and asked me what the worst nightmare of a person would be… then I changed… I don’t know… I just got all tingly and transformed into… into the person you saw tonight.” Ann said and paused.</w:t>
      </w:r>
    </w:p>
    <w:p>
      <w:pPr>
        <w:pStyle w:val="Normal"/>
        <w:ind w:firstLine="720"/>
        <w:rPr/>
      </w:pPr>
      <w:r>
        <w:rPr/>
        <w:t>“</w:t>
      </w:r>
      <w:r>
        <w:rPr/>
        <w:t>He left me on my own, telling me men can make me do or change any way they want to with a wish. I made the mistake of asking someone for help who just made it worse. Meanwhile my parents are probably going crazy, wondering what happened to me and I have no way of telling them. I tried to find my dad and… something bad happened… I can’t go to them for help. All I know is that I think I should go back to the park to try and find him again. I think he might change me back if I do.” Ann said. The doctor was quiet a while and looked away.</w:t>
      </w:r>
    </w:p>
    <w:p>
      <w:pPr>
        <w:pStyle w:val="Normal"/>
        <w:ind w:firstLine="720"/>
        <w:rPr/>
      </w:pPr>
      <w:r>
        <w:rPr/>
        <w:t>“</w:t>
      </w:r>
      <w:r>
        <w:rPr/>
        <w:t>I don’t know Emily… it sounds dangerous. I was thinking that I could arrange to set up some tests at the hospital. Since we can change you to meet a different description, we could do that without suspicion. Then we could find out what is happening to you physically and maybe understand this… the miracle… or curse, depending on your perspective. I think I can help you.” He said very sincerely. “But I need your help to do so.” Ann was touched he was asking her permission for everything.</w:t>
      </w:r>
    </w:p>
    <w:p>
      <w:pPr>
        <w:pStyle w:val="Normal"/>
        <w:ind w:firstLine="720"/>
        <w:rPr/>
      </w:pPr>
      <w:r>
        <w:rPr/>
        <w:t>“</w:t>
      </w:r>
      <w:r>
        <w:rPr/>
        <w:t>Ya, yes. Of course.” She said.</w:t>
      </w:r>
    </w:p>
    <w:p>
      <w:pPr>
        <w:pStyle w:val="Normal"/>
        <w:ind w:firstLine="720"/>
        <w:rPr/>
      </w:pPr>
      <w:r>
        <w:rPr/>
        <w:t>“</w:t>
      </w:r>
      <w:r>
        <w:rPr/>
        <w:t xml:space="preserve">Ok, we have a lot of work to do, we can start tomorrow though. I’m quite tired… there’s just one thing.” He said. “What’s your real name?” </w:t>
      </w:r>
    </w:p>
    <w:p>
      <w:pPr>
        <w:pStyle w:val="Normal"/>
        <w:ind w:firstLine="720"/>
        <w:rPr/>
      </w:pPr>
      <w:r>
        <w:rPr/>
        <w:t>“</w:t>
      </w:r>
      <w:r>
        <w:rPr/>
        <w:t>I… I don’t think I should tell you that.” Ann said. Dan shook his head.</w:t>
      </w:r>
    </w:p>
    <w:p>
      <w:pPr>
        <w:pStyle w:val="Normal"/>
        <w:ind w:firstLine="720"/>
        <w:rPr/>
      </w:pPr>
      <w:r>
        <w:rPr/>
        <w:t>“</w:t>
      </w:r>
      <w:r>
        <w:rPr/>
        <w:t>I can’t help you if you won’t tell me what I need to know. I need to find out what your history is and verify your… disappearance first of all.” He said.</w:t>
      </w:r>
    </w:p>
    <w:p>
      <w:pPr>
        <w:pStyle w:val="Normal"/>
        <w:ind w:firstLine="720"/>
        <w:rPr/>
      </w:pPr>
      <w:r>
        <w:rPr/>
        <w:t>“</w:t>
      </w:r>
      <w:r>
        <w:rPr/>
        <w:t>I’m afraid of telling you everything… He said he would punish me if I got help.” Ann said.</w:t>
      </w:r>
    </w:p>
    <w:p>
      <w:pPr>
        <w:pStyle w:val="Normal"/>
        <w:ind w:firstLine="720"/>
        <w:rPr/>
      </w:pPr>
      <w:r>
        <w:rPr/>
        <w:t>“</w:t>
      </w:r>
      <w:r>
        <w:rPr/>
        <w:t>Well… here you are, I’m going to help you, and nothing bad has happened. Besides, I will make any wish you want to help you, but I need your help.” He said. The idea of him making the final adjustments to her so she could be back to normal was all she wanted.</w:t>
      </w:r>
    </w:p>
    <w:p>
      <w:pPr>
        <w:pStyle w:val="Normal"/>
        <w:ind w:firstLine="720"/>
        <w:rPr/>
      </w:pPr>
      <w:r>
        <w:rPr/>
        <w:t>“</w:t>
      </w:r>
      <w:r>
        <w:rPr/>
        <w:t>You promise me? You promise to only wish what I say?” She said desperately.</w:t>
      </w:r>
    </w:p>
    <w:p>
      <w:pPr>
        <w:pStyle w:val="Normal"/>
        <w:ind w:firstLine="720"/>
        <w:rPr/>
      </w:pPr>
      <w:r>
        <w:rPr/>
        <w:t>“</w:t>
      </w:r>
      <w:r>
        <w:rPr/>
        <w:t>Of course. I promise to do that and not to make you do anything you don’t want to.” He said sincerely. Ann suddenly felt so lucky she smiled at him and finally felt like she was saved.</w:t>
      </w:r>
    </w:p>
    <w:p>
      <w:pPr>
        <w:pStyle w:val="Normal"/>
        <w:ind w:firstLine="720"/>
        <w:rPr/>
      </w:pPr>
      <w:r>
        <w:rPr/>
        <w:t>“</w:t>
      </w:r>
      <w:r>
        <w:rPr/>
        <w:t>Ok, my real name is Anna, Anna Martinez. Please call me Ann… I live at… I…” She said and was going to tell him her address when she felt strange. A tingle began to fill her body and it got strong quickly.</w:t>
      </w:r>
    </w:p>
    <w:p>
      <w:pPr>
        <w:pStyle w:val="Normal"/>
        <w:ind w:firstLine="720"/>
        <w:rPr/>
      </w:pPr>
      <w:r>
        <w:rPr/>
        <w:t>“</w:t>
      </w:r>
      <w:r>
        <w:rPr/>
        <w:t>Oh… oh no!” She said loudly as she realized she started changing again. She quickly shrank.</w:t>
      </w:r>
    </w:p>
    <w:p>
      <w:pPr>
        <w:pStyle w:val="Normal"/>
        <w:ind w:firstLine="720"/>
        <w:rPr/>
      </w:pPr>
      <w:r>
        <w:rPr/>
        <w:t>“</w:t>
      </w:r>
      <w:r>
        <w:rPr/>
        <w:t>No, no, no, not again.” She squeaked in a high voice, as she was soon almost a whole foot shorter. Her dress a stayed big and she sunk down into it. Then the tingle centered strongly in her boobs. Ann knew what to expect but was still shocked to see her breasts growing fast. Within seconds her bra slipped up her chest and they spilled out in the dress filling it up.</w:t>
      </w:r>
    </w:p>
    <w:p>
      <w:pPr>
        <w:pStyle w:val="Normal"/>
        <w:ind w:firstLine="720"/>
        <w:rPr/>
      </w:pPr>
      <w:r>
        <w:rPr/>
        <w:t>“</w:t>
      </w:r>
      <w:r>
        <w:rPr/>
        <w:t>Ah!” She yelled. Her boobs filled her dress till it started straining. She grabbed the dress and held it tight, managing to keep her boobs from breaking it. She looked at Dan, his eyes were wide.</w:t>
      </w:r>
    </w:p>
    <w:p>
      <w:pPr>
        <w:pStyle w:val="Normal"/>
        <w:ind w:firstLine="720"/>
        <w:rPr/>
      </w:pPr>
      <w:r>
        <w:rPr/>
        <w:t xml:space="preserve">Then her dress seemed to slip out of her hands as it changed into a new outfit with a sudden whoosh around her body. She looked down to see she was suddenly wearing a white halter-top, tied behind her neck with small strings and behind her back the same way. It showed a lot of cleavage and hung loosely over her breasts, but barely beneath them. Beneath it she saw a mini skirt that was so tiny her bare bottom was on the couch and she put her hands down to push it between her legs so that it barely covered her pussy. Her shoes changed into high heels. </w:t>
      </w:r>
    </w:p>
    <w:p>
      <w:pPr>
        <w:pStyle w:val="Normal"/>
        <w:ind w:firstLine="720"/>
        <w:rPr/>
      </w:pPr>
      <w:r>
        <w:rPr/>
        <w:t xml:space="preserve">Then she stiffened as she suddenly felt her body change further. Suddenly every part of her skin became more sensitive again, but even more so than ever before. It was particularly strong on her ass, thighs, pussy and across her entire breasts. Her nipples then swelled making her moan. She felt them fully harden and remain so. </w:t>
      </w:r>
    </w:p>
    <w:p>
      <w:pPr>
        <w:pStyle w:val="Normal"/>
        <w:ind w:firstLine="720"/>
        <w:rPr/>
      </w:pPr>
      <w:r>
        <w:rPr/>
        <w:t>Ann squeaked loudly and was immediately slightly moist against the couch cushion. She felt her back arch slightly so she stuck her boobs out, now not just with perfect posture, but with a strange curve in her back which pushed her buttocks out. The adjustment had her sitting right on her clit, sending a tingle through her body. She held the skirt down in her crotch even though her arms pushed her boobs together.</w:t>
      </w:r>
    </w:p>
    <w:p>
      <w:pPr>
        <w:pStyle w:val="Normal"/>
        <w:ind w:firstLine="720"/>
        <w:rPr/>
      </w:pPr>
      <w:r>
        <w:rPr/>
        <w:t>“</w:t>
      </w:r>
      <w:r>
        <w:rPr/>
        <w:t>Are you alright?” Dan asked visibly shaking.</w:t>
      </w:r>
    </w:p>
    <w:p>
      <w:pPr>
        <w:pStyle w:val="Normal"/>
        <w:ind w:firstLine="720"/>
        <w:rPr/>
      </w:pPr>
      <w:r>
        <w:rPr/>
        <w:t>“</w:t>
      </w:r>
      <w:r>
        <w:rPr/>
        <w:t>I’m not alright.” Ann said, her voice was suddenly very very high. Ann was mortified. She froze for a moment but then realized Dan would help her.</w:t>
      </w:r>
    </w:p>
    <w:p>
      <w:pPr>
        <w:pStyle w:val="Normal"/>
        <w:ind w:firstLine="720"/>
        <w:rPr/>
      </w:pPr>
      <w:r>
        <w:rPr/>
        <w:t>“</w:t>
      </w:r>
      <w:r>
        <w:rPr/>
        <w:t>Oh gosh… Make a wish so that my… breasts are small and… no, wish I were normal again. Ok?” She said.</w:t>
      </w:r>
    </w:p>
    <w:p>
      <w:pPr>
        <w:pStyle w:val="Normal"/>
        <w:ind w:firstLine="720"/>
        <w:rPr/>
      </w:pPr>
      <w:r>
        <w:rPr/>
        <w:t>“</w:t>
      </w:r>
      <w:r>
        <w:rPr/>
        <w:t>Oh yes, of course. I wish you were back to normal Ann.” He said. Ann waited, but nothing happened.</w:t>
      </w:r>
    </w:p>
    <w:p>
      <w:pPr>
        <w:pStyle w:val="Normal"/>
        <w:ind w:firstLine="720"/>
        <w:rPr/>
      </w:pPr>
      <w:r>
        <w:rPr/>
        <w:t>“</w:t>
      </w:r>
      <w:r>
        <w:rPr/>
        <w:t xml:space="preserve">Why didn’t it work?” she said in her high voice. “Just make each wish one by one.” </w:t>
      </w:r>
    </w:p>
    <w:p>
      <w:pPr>
        <w:pStyle w:val="Normal"/>
        <w:ind w:firstLine="720"/>
        <w:rPr/>
      </w:pPr>
      <w:r>
        <w:rPr/>
        <w:t>“</w:t>
      </w:r>
      <w:r>
        <w:rPr/>
        <w:t>I wish you had small breasts.” He said. Ann anticipated a change, but nothing happened. Dan wished she was tall and that her clothes would change, but none of them came true. Horrified Ann began to realize that when she told him her real name, she might have done what she wasn’t supposed to.</w:t>
      </w:r>
    </w:p>
    <w:p>
      <w:pPr>
        <w:pStyle w:val="Normal"/>
        <w:ind w:firstLine="720"/>
        <w:rPr/>
      </w:pPr>
      <w:r>
        <w:rPr/>
        <w:t>“</w:t>
      </w:r>
      <w:r>
        <w:rPr/>
        <w:t>I know what happened. This is the punishment for trying to get help!” She said and fought back the tears. Dan got up and grabbed a small blanket near by and opening it up, laid it over Ann’s half dressed body. Ann pulled it over herself.</w:t>
      </w:r>
    </w:p>
    <w:p>
      <w:pPr>
        <w:pStyle w:val="Normal"/>
        <w:ind w:firstLine="720"/>
        <w:rPr/>
      </w:pPr>
      <w:r>
        <w:rPr/>
        <w:t xml:space="preserve"> “</w:t>
      </w:r>
      <w:r>
        <w:rPr/>
        <w:t>My god. Are you telling me I can’t help you with wishes now? This was your punishment for seeking help?” He asked and Ann nodded even as she began to feel a tingle growing quickly in her breasts.</w:t>
      </w:r>
    </w:p>
    <w:p>
      <w:pPr>
        <w:pStyle w:val="Normal"/>
        <w:ind w:firstLine="720"/>
        <w:rPr/>
      </w:pPr>
      <w:r>
        <w:rPr/>
        <w:t>“</w:t>
      </w:r>
      <w:r>
        <w:rPr/>
        <w:t>I’m so sorry Ann… this is my fault.” He said and Ann was sure her breasts were growing again. Instinctively she pulled the blanket off and let it fall. Her huge boobs shook freely as she did so and she felt a rush from them go through her, making her suddenly wet on the couch.</w:t>
      </w:r>
    </w:p>
    <w:p>
      <w:pPr>
        <w:pStyle w:val="Normal"/>
        <w:ind w:firstLine="720"/>
        <w:rPr/>
      </w:pPr>
      <w:r>
        <w:rPr/>
        <w:t>“</w:t>
      </w:r>
      <w:r>
        <w:rPr/>
        <w:t>Aha!” She squeaked and held still a moment till it passed. The tingle in her breasts stopped immediately and at a glance they didn’t look like they had grown, but she was sure of the feeling.</w:t>
      </w:r>
    </w:p>
    <w:p>
      <w:pPr>
        <w:pStyle w:val="Normal"/>
        <w:ind w:firstLine="720"/>
        <w:rPr/>
      </w:pPr>
      <w:r>
        <w:rPr/>
        <w:t>“</w:t>
      </w:r>
      <w:r>
        <w:rPr/>
        <w:t>Oh god… if I cover my body, my breasts will grow.” She said without meaning to and felt her face flush from embarrassment.</w:t>
      </w:r>
    </w:p>
    <w:p>
      <w:pPr>
        <w:pStyle w:val="Normal"/>
        <w:ind w:firstLine="720"/>
        <w:rPr/>
      </w:pPr>
      <w:r>
        <w:rPr/>
        <w:t>Ann put her hands lightly over her breasts to hide her enormously sensitive nipples standing up hard and to try and cover herself, but the light touch was enough to make her spasm. She quickly dropped her hands. She knew from feeling it earlier, that her skirt barely, but adequately covered her crotch. She looked over at Dan to see he was staring at her body with shock. He must have noticed she was looking at him and he suddenly made eye contact.</w:t>
      </w:r>
    </w:p>
    <w:p>
      <w:pPr>
        <w:pStyle w:val="Normal"/>
        <w:ind w:firstLine="720"/>
        <w:rPr/>
      </w:pPr>
      <w:r>
        <w:rPr/>
        <w:t>“</w:t>
      </w:r>
      <w:r>
        <w:rPr/>
        <w:t xml:space="preserve">My god Ann.” He said. Ann somehow figured right then that if he was so transfixed by her appearance that she must be quite a sight and she wanted to find out how bad it was. There was a full sized mirror in her bathroom she had avoided earlier, but now she had to see. </w:t>
      </w:r>
    </w:p>
    <w:p>
      <w:pPr>
        <w:pStyle w:val="Normal"/>
        <w:ind w:firstLine="720"/>
        <w:rPr/>
      </w:pPr>
      <w:r>
        <w:rPr/>
        <w:t>“</w:t>
      </w:r>
      <w:r>
        <w:rPr/>
        <w:t xml:space="preserve">I’m going to take a look. Would you mind turning away so I can get up?” She said. </w:t>
      </w:r>
    </w:p>
    <w:p>
      <w:pPr>
        <w:pStyle w:val="Normal"/>
        <w:ind w:firstLine="720"/>
        <w:rPr/>
      </w:pPr>
      <w:r>
        <w:rPr/>
        <w:t>“</w:t>
      </w:r>
      <w:r>
        <w:rPr/>
        <w:t>I’m sorry Ann, of course.” He said and turned his back to her. Ann got up slowly, but her boobs still swung loosely. She took a few haphazard steps and felt the tiny skirt sway behind her. She reached back and held it as she walked back to the room. The high heels were difficult for her to walk in, making her sway her hips more and her boobs shake.</w:t>
      </w:r>
    </w:p>
    <w:p>
      <w:pPr>
        <w:pStyle w:val="Normal"/>
        <w:ind w:firstLine="720"/>
        <w:rPr/>
      </w:pPr>
      <w:r>
        <w:rPr/>
        <w:t>It was a tantalizing feeling just walking. She found herself getting more turned on by the act than ever before. By the time she reached her bathroom she was almost out of breath and actually started dripping wet.</w:t>
      </w:r>
    </w:p>
    <w:p>
      <w:pPr>
        <w:pStyle w:val="Normal"/>
        <w:ind w:firstLine="720"/>
        <w:rPr/>
      </w:pPr>
      <w:r>
        <w:rPr/>
        <w:t xml:space="preserve">Ann tried to prepare herself but when she looked in the mirror she felt faint. She was not only much shorter, but smaller boned, with very very small shoulders, neck and head. She was a miniature; less than five feet tall and very thin, but healthy looking. Her hair was blonde, thick, wavy and vibrant, down to her shoulders. Her lips were more pouty and red and her cheeks flushed. She had a very provocatively youthful but sexy face. </w:t>
      </w:r>
    </w:p>
    <w:p>
      <w:pPr>
        <w:pStyle w:val="Normal"/>
        <w:ind w:firstLine="720"/>
        <w:rPr/>
      </w:pPr>
      <w:r>
        <w:rPr/>
        <w:t xml:space="preserve">Her breasts had grown till the width of them obscured her arms at her sides and they hung from the top of her chest near her neck almost to her belly button. They looked even more perky and perfect than before, extremely full and well naturally shaped, but as if sculpted. They moved with every breath. </w:t>
      </w:r>
    </w:p>
    <w:p>
      <w:pPr>
        <w:pStyle w:val="Normal"/>
        <w:ind w:firstLine="720"/>
        <w:rPr/>
      </w:pPr>
      <w:r>
        <w:rPr/>
        <w:t>The shirt was loose, but sunk in between the breasts and her nipples, seemingly permanently hard now were standing up so the shirt creased around them and hung down. It was only an inch blow the bottom of her breasts, barely covering them. It was cut low in a V halfway down her chest so that she displayed an incredible amount of cleavage despite the fact that she had twice the amount showing.</w:t>
      </w:r>
    </w:p>
    <w:p>
      <w:pPr>
        <w:pStyle w:val="Normal"/>
        <w:ind w:firstLine="720"/>
        <w:rPr/>
      </w:pPr>
      <w:r>
        <w:rPr/>
        <w:t>Ann turned around to see that the sides of the shirt were cut straight down next to her arms and that from behind she could see a little of the sides of her breasts peaking out. When she moved the shirt moved as well and opened up slightly, but that revealed even more of the side of her boob so that even from the side one could see it.</w:t>
      </w:r>
    </w:p>
    <w:p>
      <w:pPr>
        <w:pStyle w:val="Normal"/>
        <w:ind w:firstLine="720"/>
        <w:rPr/>
      </w:pPr>
      <w:r>
        <w:rPr/>
        <w:t>“</w:t>
      </w:r>
      <w:r>
        <w:rPr/>
        <w:t>Oh my. This is much worse than I thought.” She lifted her shirt just to take a look and gasped. The reason her nipples were so hard was that they were actually pierced. Ann was at a loss to explain it, but upon examination, they both had silver nipple ring piercing with small star like shields around the bases of the nipples. They seemed to be keeping her nipples quite hard and the areola stayed crinkled up.</w:t>
      </w:r>
    </w:p>
    <w:p>
      <w:pPr>
        <w:pStyle w:val="Normal"/>
        <w:ind w:firstLine="720"/>
        <w:rPr/>
      </w:pPr>
      <w:r>
        <w:rPr/>
        <w:t>“</w:t>
      </w:r>
      <w:r>
        <w:rPr/>
        <w:t>Good lord.” She expressed.</w:t>
      </w:r>
    </w:p>
    <w:p>
      <w:pPr>
        <w:pStyle w:val="Normal"/>
        <w:ind w:firstLine="720"/>
        <w:rPr/>
      </w:pPr>
      <w:r>
        <w:rPr/>
        <w:t>She dropped her shirt and turned to see her back was indeed curved, sticking her boobs out, making them look larger and higher. The shirt hung down far from her slim tummy, which was fully exposed. She didn’t have a single hair on her body still.</w:t>
      </w:r>
    </w:p>
    <w:p>
      <w:pPr>
        <w:pStyle w:val="Normal"/>
        <w:ind w:firstLine="720"/>
        <w:rPr/>
      </w:pPr>
      <w:r>
        <w:rPr/>
        <w:t>Her butt was even more rounded and stuck out. Ann examined the skirt more closely and felt dread. The skirt was as short as it could possibly be, only an inch maybe beneath the curve of her ass and just above the top of the crack. It tied with a stretchy string around her waist on the right side, the skirt slit clear up to it. When she moved it opened slightly, showing the side of her thigh and almost her buttock. In the front the skirt was cut even shorter, rounding down way beneath her belly button and so short it was barely an inch beneath her womanhood. It was loose as well and when she moved it did, risking revealing her. Ann felt faint but fought it.</w:t>
      </w:r>
    </w:p>
    <w:p>
      <w:pPr>
        <w:pStyle w:val="Normal"/>
        <w:ind w:firstLine="720"/>
        <w:rPr/>
      </w:pPr>
      <w:r>
        <w:rPr/>
        <w:t>She lifted her skirt and saw something silver. It took a moment to realize, her clit was pierced. The ring went into the skin on both sides of the tiny slit and through her clit. Ann was appalled beyond measure and dropped the skirt.</w:t>
      </w:r>
    </w:p>
    <w:p>
      <w:pPr>
        <w:pStyle w:val="Normal"/>
        <w:ind w:firstLine="720"/>
        <w:rPr/>
      </w:pPr>
      <w:r>
        <w:rPr/>
        <w:t>“</w:t>
      </w:r>
      <w:r>
        <w:rPr/>
        <w:t>My god that’s sick.” She said unable to bring herself to look again and turned around and lifted the skirt to look at her buttocks, still unbelievably shaped, but nothing other than that.</w:t>
      </w:r>
    </w:p>
    <w:p>
      <w:pPr>
        <w:pStyle w:val="Normal"/>
        <w:ind w:firstLine="720"/>
        <w:rPr/>
      </w:pPr>
      <w:r>
        <w:rPr/>
        <w:t xml:space="preserve">She realized that her shirt showed she had no bra on and her skirt showed she was not wearing underwear. Upon closer investigation she could see how light the fabric was and it even had just the slightest transparency. </w:t>
      </w:r>
    </w:p>
    <w:p>
      <w:pPr>
        <w:pStyle w:val="Normal"/>
        <w:ind w:firstLine="720"/>
        <w:rPr/>
      </w:pPr>
      <w:r>
        <w:rPr/>
        <w:t>“</w:t>
      </w:r>
      <w:r>
        <w:rPr/>
        <w:t>Oh god… I… what am I supposed to do? I cannot go anywhere.” She said to herself.</w:t>
      </w:r>
    </w:p>
    <w:p>
      <w:pPr>
        <w:pStyle w:val="Normal"/>
        <w:ind w:firstLine="720"/>
        <w:rPr/>
      </w:pPr>
      <w:r>
        <w:rPr/>
        <w:t>Ann went into the bedroom and sat very carefully on a chair. It was enough to make her hold her breath to keep from making a sound when her ass touched the cool fabric. She was so sensitive it made her clit swell slightly and her nipples react. She bent down slowly, brining her knees between her breasts, exposing the sides of them as she slipped the high heel shoes off. Ann was determined that if she had to dress this way, at least she didn’t have to wear shoes that way. She stood up to go back to the living room and almost fell down, catching herself on the arm rest. Her huge boobs swung and hit her arm and she squeaked from the stimulation. Ann was horrified to see she couldn’t stand flat footed. Her feet had changed so that she had to walk on her tiptoes. She slowly sat down and tried to bend her feet back but it was impossible. Ann had to fight the tears as she put the shoes back on again.</w:t>
      </w:r>
    </w:p>
    <w:p>
      <w:pPr>
        <w:pStyle w:val="Normal"/>
        <w:ind w:firstLine="720"/>
        <w:rPr/>
      </w:pPr>
      <w:r>
        <w:rPr/>
        <w:t>Ann wanted to just stay there in the locked room and hide, but she felt she had no choice now. The only person who could help her was Dan and she knew what she needed him to do for her. Thinking of his remarks in the car of being a doctor and scientist, she tried to comfort herself with the thought that he dealt with nudity all the time. With a glance down at her enormous breasts and sexualized body, she could only despair. Her body was designed for only one purpose, to evoke sexual arousal. Ann knew because just the sight of it was enough to make her hot, despite her disgust.</w:t>
      </w:r>
    </w:p>
    <w:p>
      <w:pPr>
        <w:pStyle w:val="Normal"/>
        <w:ind w:firstLine="720"/>
        <w:rPr/>
      </w:pPr>
      <w:r>
        <w:rPr/>
        <w:t>She slowly walked to the living room, still finding moving quite arousing. Going slow enabled her to keep from losing her breath, but she still felt her sensitive pussy getting moist. Now that she was aware of it, she could feel the piercing pull on her clit just slightly. She tried to keep her arms at her sides, to help hide her breasts.</w:t>
      </w:r>
    </w:p>
    <w:p>
      <w:pPr>
        <w:pStyle w:val="Normal"/>
        <w:ind w:firstLine="720"/>
        <w:rPr/>
      </w:pPr>
      <w:r>
        <w:rPr/>
        <w:t>As she entered the room, Dan looked up at her, his eyes going over her body seemingly uncontrollably. Ann felt her temperature rising, but her nipples were already rock hard, so she found the tiniest comfort in the fact that it would not register to his eyes.</w:t>
      </w:r>
    </w:p>
    <w:p>
      <w:pPr>
        <w:pStyle w:val="Normal"/>
        <w:ind w:firstLine="720"/>
        <w:rPr/>
      </w:pPr>
      <w:r>
        <w:rPr/>
        <w:t>“</w:t>
      </w:r>
      <w:r>
        <w:rPr/>
        <w:t>Dan.” She said in her high sexy voice. “I need your help.”</w:t>
      </w:r>
    </w:p>
    <w:p>
      <w:pPr>
        <w:pStyle w:val="Normal"/>
        <w:ind w:firstLine="720"/>
        <w:rPr/>
      </w:pPr>
      <w:r>
        <w:rPr/>
        <w:t>“</w:t>
      </w:r>
      <w:r>
        <w:rPr/>
        <w:t>I’m so sorry Ann. I feel responsible for this… I’ll do anything you need.” He said and she could tell he was not able to keep his eyes fixed on hers; he kept glancing around then down at her body.</w:t>
      </w:r>
    </w:p>
    <w:p>
      <w:pPr>
        <w:pStyle w:val="Normal"/>
        <w:ind w:firstLine="720"/>
        <w:rPr/>
      </w:pPr>
      <w:r>
        <w:rPr/>
        <w:t>“</w:t>
      </w:r>
      <w:r>
        <w:rPr/>
        <w:t>I need you to take me to the park where I met the stranger.” She said. Dan looked at her and shook his head.</w:t>
      </w:r>
    </w:p>
    <w:p>
      <w:pPr>
        <w:pStyle w:val="Normal"/>
        <w:ind w:firstLine="720"/>
        <w:rPr/>
      </w:pPr>
      <w:r>
        <w:rPr/>
        <w:t>“</w:t>
      </w:r>
      <w:r>
        <w:rPr/>
        <w:t>I don’t think that is a good idea. That man is obviously dangerous. Why do you think he will help you?” He said. Ann made her way to the couch and very slowly sat down, doing her best to be modest, but unable to keep from squeaking lightly.</w:t>
      </w:r>
    </w:p>
    <w:p>
      <w:pPr>
        <w:pStyle w:val="Normal"/>
        <w:ind w:firstLine="720"/>
        <w:rPr/>
      </w:pPr>
      <w:r>
        <w:rPr/>
        <w:t>“</w:t>
      </w:r>
      <w:r>
        <w:rPr/>
        <w:t>I don’t have a choice. He’s the only one who can help me. I don’t even know if he will be there.” She said.</w:t>
      </w:r>
    </w:p>
    <w:p>
      <w:pPr>
        <w:pStyle w:val="Normal"/>
        <w:ind w:firstLine="720"/>
        <w:rPr/>
      </w:pPr>
      <w:r>
        <w:rPr/>
        <w:t>“</w:t>
      </w:r>
      <w:r>
        <w:rPr/>
        <w:t>Look there has got to be an explanation, some way for me to help you. Just… just give me a chance, some time. A week or so. If we don’t know what is happening in a week, I promise to take you there.” He said.</w:t>
      </w:r>
    </w:p>
    <w:p>
      <w:pPr>
        <w:pStyle w:val="Normal"/>
        <w:ind w:firstLine="720"/>
        <w:rPr/>
      </w:pPr>
      <w:r>
        <w:rPr/>
        <w:t>“</w:t>
      </w:r>
      <w:r>
        <w:rPr/>
        <w:t>I can’t live like this for a week.” Ann said.</w:t>
      </w:r>
    </w:p>
    <w:p>
      <w:pPr>
        <w:pStyle w:val="Normal"/>
        <w:ind w:firstLine="720"/>
        <w:rPr/>
      </w:pPr>
      <w:r>
        <w:rPr/>
        <w:t>“</w:t>
      </w:r>
      <w:r>
        <w:rPr/>
        <w:t>Are you in pain?” He asked.</w:t>
      </w:r>
    </w:p>
    <w:p>
      <w:pPr>
        <w:pStyle w:val="Normal"/>
        <w:ind w:firstLine="720"/>
        <w:rPr/>
      </w:pPr>
      <w:r>
        <w:rPr/>
        <w:t>“</w:t>
      </w:r>
      <w:r>
        <w:rPr/>
        <w:t>No, not exactly.” She answered.</w:t>
      </w:r>
    </w:p>
    <w:p>
      <w:pPr>
        <w:pStyle w:val="Normal"/>
        <w:ind w:firstLine="720"/>
        <w:rPr/>
      </w:pPr>
      <w:r>
        <w:rPr/>
        <w:t>“</w:t>
      </w:r>
      <w:r>
        <w:rPr/>
        <w:t>Um… what is it then?” He asked.</w:t>
      </w:r>
    </w:p>
    <w:p>
      <w:pPr>
        <w:pStyle w:val="Normal"/>
        <w:ind w:firstLine="720"/>
        <w:rPr/>
      </w:pPr>
      <w:r>
        <w:rPr/>
        <w:t>“</w:t>
      </w:r>
      <w:r>
        <w:rPr/>
        <w:t>Well aside from my… perverse, sick appearance… I… I’m uncomfortable.” Ann said nervously.</w:t>
      </w:r>
    </w:p>
    <w:p>
      <w:pPr>
        <w:pStyle w:val="Normal"/>
        <w:ind w:firstLine="720"/>
        <w:rPr/>
      </w:pPr>
      <w:r>
        <w:rPr/>
        <w:t>“</w:t>
      </w:r>
      <w:r>
        <w:rPr/>
        <w:t>You mean… you’re easily aroused?” He said looking away. Ann hated this but needed his cooperation and felt like she had to have his sympathy to get it.</w:t>
      </w:r>
    </w:p>
    <w:p>
      <w:pPr>
        <w:pStyle w:val="Normal"/>
        <w:ind w:firstLine="720"/>
        <w:rPr/>
      </w:pPr>
      <w:r>
        <w:rPr/>
        <w:t>“</w:t>
      </w:r>
      <w:r>
        <w:rPr/>
        <w:t>That’s putting it mildly… it’s hard to even sit down… I can barely walk… this is torture.” She said.  “Not to mention, I can’t get dressed… I can barely sit here and have you looking at me like that… it’s horrible.”</w:t>
      </w:r>
    </w:p>
    <w:p>
      <w:pPr>
        <w:pStyle w:val="Normal"/>
        <w:ind w:firstLine="720"/>
        <w:rPr/>
      </w:pPr>
      <w:r>
        <w:rPr/>
        <w:t>“</w:t>
      </w:r>
      <w:r>
        <w:rPr/>
        <w:t>I am truly sorry Ann.” He said looking away. “I don’t mean any disrespect… it’s just that… you… I mean, that evil man made you… unbelievable.” He shook his head.</w:t>
      </w:r>
    </w:p>
    <w:p>
      <w:pPr>
        <w:pStyle w:val="Normal"/>
        <w:ind w:firstLine="720"/>
        <w:rPr/>
      </w:pPr>
      <w:r>
        <w:rPr/>
        <w:t>“</w:t>
      </w:r>
      <w:r>
        <w:rPr/>
        <w:t>I can’t wait. I can’t live like this. I can’t do anything or even go anywhere. How are you going to figure out what is happening to me?” She said.</w:t>
      </w:r>
    </w:p>
    <w:p>
      <w:pPr>
        <w:pStyle w:val="Normal"/>
        <w:ind w:firstLine="720"/>
        <w:rPr/>
      </w:pPr>
      <w:r>
        <w:rPr/>
        <w:t>“</w:t>
      </w:r>
      <w:r>
        <w:rPr/>
        <w:t>Look, just give me a day, just a day. If I don’t have some answers by then, then I will take you to the park, I give you my word.” He said. Ann shifted nervously, trying to cross her legs, but the sudden pressure on her clit made her stop and bite her lip as a mild current went through her.</w:t>
      </w:r>
    </w:p>
    <w:p>
      <w:pPr>
        <w:pStyle w:val="Normal"/>
        <w:ind w:firstLine="720"/>
        <w:rPr/>
      </w:pPr>
      <w:r>
        <w:rPr/>
        <w:t>“</w:t>
      </w:r>
      <w:r>
        <w:rPr/>
        <w:t>Alright Dan.” She said. He looked up at her trying to keep eye contact.</w:t>
      </w:r>
    </w:p>
    <w:p>
      <w:pPr>
        <w:pStyle w:val="Normal"/>
        <w:ind w:firstLine="720"/>
        <w:rPr/>
      </w:pPr>
      <w:r>
        <w:rPr/>
        <w:t>“</w:t>
      </w:r>
      <w:r>
        <w:rPr/>
        <w:t>Ok Ann… don’t worry. I promise we will find a way to help you.” He said. His glances at her bode made her feel warm again.</w:t>
      </w:r>
    </w:p>
    <w:p>
      <w:pPr>
        <w:pStyle w:val="Normal"/>
        <w:ind w:firstLine="720"/>
        <w:rPr/>
      </w:pPr>
      <w:r>
        <w:rPr/>
        <w:t>“</w:t>
      </w:r>
      <w:r>
        <w:rPr/>
        <w:t xml:space="preserve">Ok… I’m going to bed then.” She said and slowly stood up. </w:t>
      </w:r>
    </w:p>
    <w:p>
      <w:pPr>
        <w:pStyle w:val="Normal"/>
        <w:ind w:firstLine="720"/>
        <w:rPr/>
      </w:pPr>
      <w:r>
        <w:rPr/>
        <w:t>“</w:t>
      </w:r>
      <w:r>
        <w:rPr/>
        <w:t>Good night Ann, sleep well.” He said and she felt he watched her. Ann noticed her boobs shaking with every move. Being in front of him, knowing she was without underwear in that outfit was making her hot, especially when she moved. She walked with as much dignity as she could muster but felt his eyes on her till she entered the hall.</w:t>
      </w:r>
    </w:p>
    <w:p>
      <w:pPr>
        <w:pStyle w:val="Normal"/>
        <w:ind w:firstLine="720"/>
        <w:rPr/>
      </w:pPr>
      <w:r>
        <w:rPr/>
        <w:t xml:space="preserve">When Ann got to her room with the T.V. still on, she locked the door, turned off the light and carefully crawled on her bed and laid on her back with the remote near by her. Ann lay there on her back, her skirt barely able to cover her front and she felt the contours of her shirt. Her boobs were so full that the bottoms of her breasts were exposed when she lay down. They were almost to her chin and lay on her arms at her sides, sticking out almost a foot from her tummy. Luckily the T.V. was in a higher cabinet so she could see it above her breasts, but at the same time, she found they imposed on her view and distracted her as she switched channels. </w:t>
      </w:r>
    </w:p>
    <w:p>
      <w:pPr>
        <w:pStyle w:val="Normal"/>
        <w:ind w:firstLine="720"/>
        <w:rPr/>
      </w:pPr>
      <w:r>
        <w:rPr/>
        <w:t>She tried pulling the covers over her, but an immediate tingle in her boobs made her remove them. Ann was appalled she couldn’t cover herself up at all. She thought about the day and cursed herself for choosing to try and get help instead of going to the park. As frightened as she was to go there, she knew her experience should have taught her at least one thing, and that was to believe the stranger’s warnings. Now all that was too late, she was stuck in a worse nightmare than she had been before. Upon reflection she realized there were other times she was in much worse spots and silently thanked Dan for helping her. She prayed for him and was grateful for her room and privacy at the moment.</w:t>
      </w:r>
    </w:p>
    <w:p>
      <w:pPr>
        <w:pStyle w:val="Normal"/>
        <w:ind w:firstLine="720"/>
        <w:rPr/>
      </w:pPr>
      <w:r>
        <w:rPr/>
        <w:t>Her attention wavered between the T.V. and her continuously aroused body. Even lying there still, her nipples stayed hard and she emanated slight moisture between her legs, her clit also seemingly permanently enlarged and sensitized. A couple times she glanced at her nipples and the rings with small star shaped rings around them and was still shocked by it. She covered them again and continued switching channels. Gradually she became tired and fell asleep.</w:t>
      </w:r>
    </w:p>
    <w:p>
      <w:pPr>
        <w:pStyle w:val="Normal"/>
        <w:ind w:firstLine="720"/>
        <w:rPr/>
      </w:pPr>
      <w:r>
        <w:rPr/>
        <w:t>Ann dreamed she was in the mall heading to the bookstore when someone pointed at her and a bunch of people stopped and looked. Ann saw she was completely naked with huge breasts. She felt the flood of arousal and collapsed on the floor, her body shaking with passion till she realized she was touching herself. In front of all those people she was naked and masturbating. Some egged her on while others called her obscene names and still others screamed for the police. Ann kept going until she the orgasm’s came to her without end.</w:t>
      </w:r>
    </w:p>
    <w:p>
      <w:pPr>
        <w:pStyle w:val="Normal"/>
        <w:ind w:firstLine="720"/>
        <w:rPr/>
      </w:pPr>
      <w:r>
        <w:rPr/>
        <w:t>She heard some talking and dishes clanking and opened her eyes. Blinking, Ann awoke in the bed, moaning, naked on the covers, lying on her back, her legs spread open and her hands on her inner thighs. Her body was terribly aroused and she struggled to catch her breath a moment. Closing her legs she slowly rolled to her side. She leaned up on one arm and saw her clothes lying on the bed next to her. Still groggy and catching her breath she realized she was lying in soaked sheets and that her thighs, ass and tummy were all a little wet.</w:t>
      </w:r>
    </w:p>
    <w:p>
      <w:pPr>
        <w:pStyle w:val="Normal"/>
        <w:ind w:firstLine="720"/>
        <w:rPr/>
      </w:pPr>
      <w:r>
        <w:rPr/>
        <w:t>The memory of the erotic dream was still in her head and she was dizzy for a few minutes. The door was still shut, locked and the T.V. was on, which was what she heard. A clock radio said it was 11:27 am. Ann moaned a few times till the feelings of passion finally waned and she could breathe normally. Her flowery scent pervaded her nose, noticeably more powerful than it had been before. It was an intoxicatingly sensual odor and she could tell it was interfering with her recovery.</w:t>
      </w:r>
    </w:p>
    <w:p>
      <w:pPr>
        <w:pStyle w:val="Normal"/>
        <w:ind w:firstLine="720"/>
        <w:rPr/>
      </w:pPr>
      <w:r>
        <w:rPr/>
        <w:t>Finally she was able to get up slowly then tied her shirt and skirt on, trying to adjust them best to cover her in a futile effort. When she was dressed she checked in the mirror and found the reflection to be the same as last night. She felt almost naked and her secret perversion made her aroused by her disgust and embarrassment. Ann pulled herself away from the mirror, but not before she was moistened with arousal.</w:t>
      </w:r>
    </w:p>
    <w:p>
      <w:pPr>
        <w:pStyle w:val="Normal"/>
        <w:ind w:firstLine="720"/>
        <w:rPr/>
      </w:pPr>
      <w:r>
        <w:rPr/>
        <w:t>She was a little thirsty and hungry. She speculated that the transformation, or her dreams, had used a lot of energy. A glance at the bed brought immediate embarrassment at the huge wet spot created by her juices. Ann could only hope she was quiet and more discreet when asleep. She pulled the sheets off and put them in a pile for her to wash. Just the effort of doing so made her squeak a few times when she shook her breasts too hard. To her dismay, she ended up getting wet from it.</w:t>
      </w:r>
    </w:p>
    <w:p>
      <w:pPr>
        <w:pStyle w:val="Normal"/>
        <w:ind w:firstLine="720"/>
        <w:rPr/>
      </w:pPr>
      <w:r>
        <w:rPr/>
        <w:t>Slowly opening the door there were no signs of activity. She walked very slowly to the kitchen, listening carefully and keeping her eyes peeled, but Dan was nowhere to be seen. Then she saw a note on the counter.</w:t>
      </w:r>
    </w:p>
    <w:p>
      <w:pPr>
        <w:pStyle w:val="Normal"/>
        <w:ind w:firstLine="720"/>
        <w:rPr/>
      </w:pPr>
      <w:r>
        <w:rPr/>
        <w:t>It read: Ann, please make yourself at home. I awoke early to investigate. I will be back later today when I have some answers for you. Please be patient and try to relax as much as possible. Dan.</w:t>
      </w:r>
    </w:p>
    <w:p>
      <w:pPr>
        <w:pStyle w:val="Normal"/>
        <w:ind w:firstLine="720"/>
        <w:rPr/>
      </w:pPr>
      <w:r>
        <w:rPr/>
        <w:t>Ann was relieved to be alone and took her time looking for something edible. She ended up eating a banana and drinking a little water. This time it seemed a little more intense as she couldn’t help eat the whole banana and felt the same compulsion as before with the water. Yet it didn’t seem to affect her except to give her energy.</w:t>
      </w:r>
    </w:p>
    <w:p>
      <w:pPr>
        <w:pStyle w:val="Normal"/>
        <w:ind w:firstLine="720"/>
        <w:rPr/>
      </w:pPr>
      <w:r>
        <w:rPr/>
        <w:t>She cleaned up after herself, then found the washer and dryer and washed the sheets, watching television in between and sometimes staring out the window from a hidden distance. It amazed her how methodical she had to be with her every movement. She had to walk very slowly, move very slowly and concentrate to keep her balance. Her exceedingly large breasts and high heels were what dictated her actions. At one point, she accidental brushed her breast against the washer and got such a rush she bit her lip and had to shut her eyes till it passed.</w:t>
      </w:r>
    </w:p>
    <w:p>
      <w:pPr>
        <w:pStyle w:val="Normal"/>
        <w:ind w:firstLine="720"/>
        <w:rPr/>
      </w:pPr>
      <w:r>
        <w:rPr/>
        <w:t>She found the struggle for control over her extreme sexual sensitivity and passion was worse than ever. She kept glancing down at her self, barely dressed and shaped like a pornographic fantasy, she found the sight a terrible turn on. So she not only had to control her movement, but her eyes and thoughts. It was kind of exhausting and she amazed herself with how much energy she had.</w:t>
      </w:r>
    </w:p>
    <w:p>
      <w:pPr>
        <w:pStyle w:val="Normal"/>
        <w:ind w:firstLine="720"/>
        <w:rPr/>
      </w:pPr>
      <w:r>
        <w:rPr/>
        <w:t>A few experiments also proved to be discouraging. She tried to walk at a normal pace around the house, to see if she could perfect her control, but even a normal speed had her breathlessly aroused in a matter of feet. Her braless breasts moved so much, without any constraints, and were now so sensitive, that they drove her crazy with desire. For a short time she wondered about why her shirt was lose instead of tight, but thought that it must be to allow her breasts to move freely, which seemed more tortuous than ever. On top of that, her clit was so easily activated by her inner thighs brushing against it with each step, that she got wet in no time.</w:t>
      </w:r>
    </w:p>
    <w:p>
      <w:pPr>
        <w:pStyle w:val="Normal"/>
        <w:ind w:firstLine="720"/>
        <w:rPr/>
      </w:pPr>
      <w:r>
        <w:rPr/>
        <w:t>Despite finding the sight of her body so erotic, she went in front of the mirror to examine her clothing again. When she turned to the side, she found her shirt was indeed not wide enough and showed the round edge of her breasts. The more she turned to away, the more breast exposed, till from behind you could see them sticking out from her tiny torso and next to her arm. Holding her arms down was the only was of obscuring her naked breasts, but still left a little visible.</w:t>
      </w:r>
    </w:p>
    <w:p>
      <w:pPr>
        <w:pStyle w:val="Normal"/>
        <w:ind w:firstLine="720"/>
        <w:rPr/>
      </w:pPr>
      <w:r>
        <w:rPr/>
        <w:t>Her skirt was also a fiasco. When she walked or moved it swayed and bounced, just a slight hurry in her gait or if she turned too fast, it lifted just slightly and enough to show the bottom curve of her naked ass, or even the hairless mark of her womanhood.</w:t>
      </w:r>
    </w:p>
    <w:p>
      <w:pPr>
        <w:pStyle w:val="Normal"/>
        <w:ind w:firstLine="720"/>
        <w:rPr/>
      </w:pPr>
      <w:r>
        <w:rPr/>
        <w:t>“</w:t>
      </w:r>
      <w:r>
        <w:rPr/>
        <w:t>This is disgusting!” She yelled loudly in fury. She gripped her hands and wanted to hit something, anything, but her desire to keep control kept her in check, as she didn’t want to have an orgasm unless it was her choice. She wanted to remain above it if she could.</w:t>
      </w:r>
    </w:p>
    <w:p>
      <w:pPr>
        <w:pStyle w:val="Normal"/>
        <w:ind w:firstLine="720"/>
        <w:rPr/>
      </w:pPr>
      <w:r>
        <w:rPr/>
        <w:t>Giving up on further experimentation in favor of trying to relax, Ann went over to the couch, sitting tenderly and channel surfed for a time. She noticed that the act of sitting was a little arousing and she had to be careful to sit still. The pressure on her ass and pussy kept her constantly aroused and moist. After a while it became obvious to her that she had made a wet spot on the couch. She stood up and verified it.</w:t>
      </w:r>
    </w:p>
    <w:p>
      <w:pPr>
        <w:pStyle w:val="Normal"/>
        <w:ind w:firstLine="720"/>
        <w:rPr/>
      </w:pPr>
      <w:r>
        <w:rPr/>
        <w:t>“</w:t>
      </w:r>
      <w:r>
        <w:rPr/>
        <w:t>God, how embarrassing.” She didn’t want Dan to know and was not looking forward to his return. She looked around to find some towels and laid it down on the couch. Lying down would have been an option if it didn’t expose the bottom of her breasts and left her feeling more vulnerable. It seemed that sitting down with a chair that covered her from behind so that nobody could see the side of her boobs was the only way she could keep from exposing herself. She missed being able to lean back as her posture always had her sitting extremely upright.</w:t>
      </w:r>
    </w:p>
    <w:p>
      <w:pPr>
        <w:pStyle w:val="Normal"/>
        <w:ind w:firstLine="720"/>
        <w:rPr/>
      </w:pPr>
      <w:r>
        <w:rPr/>
        <w:t>Ann had always found television boring. Her parents watched the same shows weekly and could sit there for hours, easily entertained, but not her. She channel surfed, then got up and looked out the windows in the house, exploring the rooms, not finding anything unusual, except that Dan had made his bed. She thought that was strange, as her dad never did that. She didn’t go through his personal stuff finding that idea to be entirely rude. Instead she went to all the windows and looked around. The pool out back looked enticing to her, but her appearance and clothes put the kibosh on that idea. She ended up cleaning the little mess she had made.</w:t>
      </w:r>
    </w:p>
    <w:p>
      <w:pPr>
        <w:pStyle w:val="Normal"/>
        <w:ind w:firstLine="720"/>
        <w:rPr/>
      </w:pPr>
      <w:r>
        <w:rPr/>
        <w:t>When Dan finally came home she was by the sliding door in the living room, looking at the pool. She heard the garage door and went over to the couch to sit on the towel. He walked in looking rather haggard, hair a mess and carrying some books and his laptop.</w:t>
      </w:r>
    </w:p>
    <w:p>
      <w:pPr>
        <w:pStyle w:val="Normal"/>
        <w:ind w:firstLine="720"/>
        <w:rPr/>
      </w:pPr>
      <w:r>
        <w:rPr/>
        <w:t>“</w:t>
      </w:r>
      <w:r>
        <w:rPr/>
        <w:t>Afternoon Ann.” He said sitting down, plugging his laptop in and organizing the books.</w:t>
      </w:r>
    </w:p>
    <w:p>
      <w:pPr>
        <w:pStyle w:val="Normal"/>
        <w:ind w:firstLine="720"/>
        <w:rPr/>
      </w:pPr>
      <w:r>
        <w:rPr/>
        <w:t>“</w:t>
      </w:r>
      <w:r>
        <w:rPr/>
        <w:t>Hi... Dan.” She said. He only glanced at her and Ann appreciated that he seemed to be trying not to look at her. He was to her right at small table. Ann watched him as he started typing and looking at the book. She was quite nervous and his presence was enough to make her temperature rise till she was getting moister. She fought to stop it but couldn’t and after watching T.V. for a half hour in silence, her boredom got the best of her. Anticipation of some miraculous discovery, the slightest hope made Ann annoyed he didn’t say anything, so she finally asked.</w:t>
      </w:r>
    </w:p>
    <w:p>
      <w:pPr>
        <w:pStyle w:val="Normal"/>
        <w:ind w:firstLine="720"/>
        <w:rPr/>
      </w:pPr>
      <w:r>
        <w:rPr/>
        <w:t>“</w:t>
      </w:r>
      <w:r>
        <w:rPr/>
        <w:t>Did you find anything?” She said quietly. He looked up at her, again glancing at her body.</w:t>
      </w:r>
    </w:p>
    <w:p>
      <w:pPr>
        <w:pStyle w:val="Normal"/>
        <w:ind w:firstLine="720"/>
        <w:rPr/>
      </w:pPr>
      <w:r>
        <w:rPr/>
        <w:t>“</w:t>
      </w:r>
      <w:r>
        <w:rPr/>
        <w:t>I think so… I think I found out a lot. I found out about some obscure research that started a couple years ago called…” He looked back at the book. “Electromagnetic Genetic Repatterning.” He looked back at her, glancing over her again. Ann was a little sorry she had asked for his looks just excited her.</w:t>
      </w:r>
    </w:p>
    <w:p>
      <w:pPr>
        <w:pStyle w:val="Normal"/>
        <w:ind w:firstLine="720"/>
        <w:rPr/>
      </w:pPr>
      <w:r>
        <w:rPr/>
        <w:t>“</w:t>
      </w:r>
      <w:r>
        <w:rPr/>
        <w:t>The research was showing mixed results and there was a scandal that claimed that the experiments were doctored up. However I happened to recognize one of the researchers names from college and called him. He was very excited by the research and they had some amazing results, but he was unable to share his discoveries because of the contract. Confidentially, the results were such that I believe it is possible that what has been done to you is… well is actually possible. As to the reason for your specific transformation may be marketability, psychological experimentation, cruelty, or just plain sexual exploitation.”</w:t>
      </w:r>
    </w:p>
    <w:p>
      <w:pPr>
        <w:pStyle w:val="Normal"/>
        <w:ind w:firstLine="720"/>
        <w:rPr/>
      </w:pPr>
      <w:r>
        <w:rPr/>
        <w:t>“</w:t>
      </w:r>
      <w:r>
        <w:rPr/>
        <w:t>The Japanese scientist in charge of the initial research was working on making some kind of chip that when implanted could use the body’s natural electromagnetic energy fields and actually repattern DNA. However it is a private venture he moved to Japan and he dropped all the American scientists.” He looked back at his computer. “This is incredible really. There are tremendous implications in terms of health and healing, however it looks like the research has fallen into the wrong hands. Whoever did it, counted on people’s prejudice, but also was extremely careful about patenting it and controlling information about it. The only reason I found any was two lucky things. It was local research, so I found some information at a library, and I knew that one researcher who told me confidential information. Don’t worry though, nobody knows about you.”</w:t>
      </w:r>
    </w:p>
    <w:p>
      <w:pPr>
        <w:pStyle w:val="Normal"/>
        <w:ind w:firstLine="720"/>
        <w:rPr/>
      </w:pPr>
      <w:r>
        <w:rPr/>
        <w:t>“</w:t>
      </w:r>
      <w:r>
        <w:rPr/>
        <w:t>But wait… does this really help me?” She asked. He looked over at her with kind eyes.</w:t>
      </w:r>
    </w:p>
    <w:p>
      <w:pPr>
        <w:pStyle w:val="Normal"/>
        <w:ind w:firstLine="720"/>
        <w:rPr/>
      </w:pPr>
      <w:r>
        <w:rPr/>
        <w:t>“</w:t>
      </w:r>
      <w:r>
        <w:rPr/>
        <w:t>I don’t know, but it’s the only explanation I have so far, and it’s not entirely far fetched, in fact, the implanted chips were voice activated.” He said and paused. “Do you wear perfume?” Ann knew the odor was her juices and felt her face redden.</w:t>
      </w:r>
    </w:p>
    <w:p>
      <w:pPr>
        <w:pStyle w:val="Normal"/>
        <w:ind w:firstLine="720"/>
        <w:rPr/>
      </w:pPr>
      <w:r>
        <w:rPr/>
        <w:t>“</w:t>
      </w:r>
      <w:r>
        <w:rPr/>
        <w:t>No… I… it’s pheromones.” She said.</w:t>
      </w:r>
    </w:p>
    <w:p>
      <w:pPr>
        <w:pStyle w:val="Normal"/>
        <w:ind w:firstLine="720"/>
        <w:rPr/>
      </w:pPr>
      <w:r>
        <w:rPr/>
        <w:t>“</w:t>
      </w:r>
      <w:r>
        <w:rPr/>
        <w:t>You’re kidding.” He said. “Wow, no wonder. It’s an intoxicating smell, makes it hard to concentrate.” His eyes looked Ann over again. She tried not to worry and change the subject.</w:t>
      </w:r>
    </w:p>
    <w:p>
      <w:pPr>
        <w:pStyle w:val="Normal"/>
        <w:ind w:firstLine="720"/>
        <w:rPr/>
      </w:pPr>
      <w:r>
        <w:rPr/>
        <w:t>“</w:t>
      </w:r>
      <w:r>
        <w:rPr/>
        <w:t>Yes it does. Don’t you have to work?” She asked.</w:t>
      </w:r>
    </w:p>
    <w:p>
      <w:pPr>
        <w:pStyle w:val="Normal"/>
        <w:ind w:firstLine="720"/>
        <w:rPr/>
      </w:pPr>
      <w:r>
        <w:rPr/>
        <w:t>“</w:t>
      </w:r>
      <w:r>
        <w:rPr/>
        <w:t>Not till tomorrow.” He said. “Look Ann. I also investigated your disappearance and found you were telling the truth. You were reported missing a couple days ago.” He looked sad. “I’m sorry. I’m sure your parents are worried sick about you, but of course I can’t contact them. How old are you?”</w:t>
      </w:r>
    </w:p>
    <w:p>
      <w:pPr>
        <w:pStyle w:val="Normal"/>
        <w:ind w:firstLine="720"/>
        <w:rPr/>
      </w:pPr>
      <w:r>
        <w:rPr/>
        <w:t>“</w:t>
      </w:r>
      <w:r>
        <w:rPr/>
        <w:t>I’m eighteen, but the stranger made me fifteen, and right now I don’t know how old I am.” She said.</w:t>
      </w:r>
    </w:p>
    <w:p>
      <w:pPr>
        <w:pStyle w:val="Normal"/>
        <w:ind w:firstLine="720"/>
        <w:rPr/>
      </w:pPr>
      <w:r>
        <w:rPr/>
        <w:t>“</w:t>
      </w:r>
      <w:r>
        <w:rPr/>
        <w:t>You are eighteen Ann. You are still the same person.” He said reassuringly. Ann felt tears coming and fought them off.</w:t>
      </w:r>
    </w:p>
    <w:p>
      <w:pPr>
        <w:pStyle w:val="Normal"/>
        <w:ind w:firstLine="720"/>
        <w:rPr/>
      </w:pPr>
      <w:r>
        <w:rPr/>
        <w:t>“</w:t>
      </w:r>
      <w:r>
        <w:rPr/>
        <w:t>I know… I know.” She said.</w:t>
      </w:r>
    </w:p>
    <w:p>
      <w:pPr>
        <w:pStyle w:val="Normal"/>
        <w:ind w:firstLine="720"/>
        <w:rPr/>
      </w:pPr>
      <w:r>
        <w:rPr/>
        <w:t>“</w:t>
      </w:r>
      <w:r>
        <w:rPr/>
        <w:t>What were you like before?” Dan asked. Ann looked away, not enjoying seeing him look at her.</w:t>
      </w:r>
    </w:p>
    <w:p>
      <w:pPr>
        <w:pStyle w:val="Normal"/>
        <w:ind w:firstLine="720"/>
        <w:rPr/>
      </w:pPr>
      <w:r>
        <w:rPr/>
        <w:t>“</w:t>
      </w:r>
      <w:r>
        <w:rPr/>
        <w:t>I’m a writer, like I said. I was planning my college career and was a great student, top of my class. I just started piano lessons… I don’t know… I was pretty happy, but I didn’t have any real friends…” Ann said and thought.</w:t>
      </w:r>
    </w:p>
    <w:p>
      <w:pPr>
        <w:pStyle w:val="Normal"/>
        <w:ind w:firstLine="720"/>
        <w:rPr/>
      </w:pPr>
      <w:r>
        <w:rPr/>
        <w:t>“</w:t>
      </w:r>
      <w:r>
        <w:rPr/>
        <w:t>What did you look like?” He asked. Ann felt very self-conscious, but at the same time glad he was taking interest in her life. She just couldn’t shake the contradictive feeling that he was trying to help her, but at the same time, had some kind of selfish motive.</w:t>
      </w:r>
    </w:p>
    <w:p>
      <w:pPr>
        <w:pStyle w:val="Normal"/>
        <w:ind w:firstLine="720"/>
        <w:rPr/>
      </w:pPr>
      <w:r>
        <w:rPr/>
        <w:t>“</w:t>
      </w:r>
      <w:r>
        <w:rPr/>
        <w:t>I was five foot five, thin… pretty. I… I admit… I was flat chested, but I was fine with that. I preferred it. I never liked the way women who were busty were treated. I hate the way I am now.” She said.</w:t>
      </w:r>
    </w:p>
    <w:p>
      <w:pPr>
        <w:pStyle w:val="Normal"/>
        <w:ind w:firstLine="720"/>
        <w:rPr/>
      </w:pPr>
      <w:r>
        <w:rPr/>
        <w:t>“</w:t>
      </w:r>
      <w:r>
        <w:rPr/>
        <w:t>You mentioned he asked you what your worst nightmare would be… I assumed that’s what he made you into… what did you say?” Dan asked. Ann could still remember clearly.</w:t>
      </w:r>
    </w:p>
    <w:p>
      <w:pPr>
        <w:pStyle w:val="TextBodyIndent"/>
        <w:rPr/>
      </w:pPr>
      <w:r>
        <w:rPr>
          <w:rFonts w:cs="Times New Roman" w:ascii="Times New Roman" w:hAnsi="Times New Roman"/>
          <w:sz w:val="24"/>
        </w:rPr>
        <w:t>“</w:t>
      </w:r>
      <w:r>
        <w:rPr>
          <w:rFonts w:cs="Times New Roman" w:ascii="Times New Roman" w:hAnsi="Times New Roman"/>
          <w:sz w:val="24"/>
        </w:rPr>
        <w:t xml:space="preserve">I said,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and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r>
        <w:rPr>
          <w:rFonts w:cs="Times New Roman" w:ascii="Times New Roman" w:hAnsi="Times New Roman"/>
          <w:sz w:val="24"/>
        </w:rPr>
        <w:t xml:space="preserve"> Ann spoke without meaning to, as if she had to say it. She got quiet right afterwards, uncomfortable with that.</w:t>
      </w:r>
    </w:p>
    <w:p>
      <w:pPr>
        <w:pStyle w:val="TextBodyInden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w. That explains your current… situation.” He said looking at her with more interest. “So, how do you feel right now… physically?”</w:t>
      </w:r>
    </w:p>
    <w:p>
      <w:pPr>
        <w:pStyle w:val="TextBodyInden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do you mean? I feel alright, I guess.” Ann said.</w:t>
      </w:r>
    </w:p>
    <w:p>
      <w:pPr>
        <w:pStyle w:val="TextBodyInden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to put it bluntly… and as a doctor trying to understand… what changes were made in terms of your sexual feelings?” He asked looking away as if to be sensitive to Ann’s discomfort.</w:t>
      </w:r>
    </w:p>
    <w:p>
      <w:pPr>
        <w:pStyle w:val="TextBodyInden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not comfortable talking about that.” Ann said quietly.</w:t>
      </w:r>
    </w:p>
    <w:p>
      <w:pPr>
        <w:pStyle w:val="Normal"/>
        <w:ind w:firstLine="720"/>
        <w:rPr/>
      </w:pPr>
      <w:r>
        <w:rPr/>
        <w:t>“</w:t>
      </w:r>
      <w:r>
        <w:rPr/>
        <w:t>I know. I’m sorry to have to ask, but the more I understand, the more I will be able to help you.” He said.</w:t>
      </w:r>
    </w:p>
    <w:p>
      <w:pPr>
        <w:pStyle w:val="Normal"/>
        <w:ind w:firstLine="720"/>
        <w:rPr/>
      </w:pPr>
      <w:r>
        <w:rPr/>
        <w:t>“</w:t>
      </w:r>
      <w:r>
        <w:rPr/>
        <w:t>Well, I don’t think you are going to be able to figure this out. As much as I wish you could I still plan to go to where I met the stranger tonight, preferably when it’s dark.” Ann said. Dan stood up and walked over to the couch sitting next to Ann at a distance. Ann looked at him alarmed and turned so that she was facing him so he wouldn’t see the side of her breast.</w:t>
      </w:r>
    </w:p>
    <w:p>
      <w:pPr>
        <w:pStyle w:val="Normal"/>
        <w:ind w:firstLine="720"/>
        <w:rPr/>
      </w:pPr>
      <w:r>
        <w:rPr/>
        <w:t>“</w:t>
      </w:r>
      <w:r>
        <w:rPr/>
        <w:t>I’ve been thinking carefully about that Ann. I have to tell you that I am convinced that would be dangerous for you to do. I think the man you are dealing with is psychotic and if you do find him, he will do something terrible to you.” He said.</w:t>
      </w:r>
    </w:p>
    <w:p>
      <w:pPr>
        <w:pStyle w:val="Normal"/>
        <w:ind w:firstLine="720"/>
        <w:rPr/>
      </w:pPr>
      <w:r>
        <w:rPr/>
        <w:t>“</w:t>
      </w:r>
      <w:r>
        <w:rPr/>
        <w:t>I think he was just trying to teach me a lesson or something. He might help me and let me go.” Ann said and realized it sounded kinda crazy. “But no matter what I can’t stay like this and you promised to take me.” Dan shook his head.</w:t>
      </w:r>
    </w:p>
    <w:p>
      <w:pPr>
        <w:pStyle w:val="Normal"/>
        <w:ind w:firstLine="720"/>
        <w:rPr/>
      </w:pPr>
      <w:r>
        <w:rPr/>
        <w:t>“</w:t>
      </w:r>
      <w:r>
        <w:rPr/>
        <w:t>I’m sorry again Ann, but I have to do what I think is in your best interest even in you disagree and I’m afraid I can’t live up to that promise.” Dan said.</w:t>
      </w:r>
    </w:p>
    <w:p>
      <w:pPr>
        <w:pStyle w:val="Normal"/>
        <w:ind w:firstLine="720"/>
        <w:rPr/>
      </w:pPr>
      <w:r>
        <w:rPr/>
        <w:t>“</w:t>
      </w:r>
      <w:r>
        <w:rPr/>
        <w:t>You can’t do that. We made a deal and you said it was my choice.” Ann said desperately.</w:t>
      </w:r>
    </w:p>
    <w:p>
      <w:pPr>
        <w:pStyle w:val="Normal"/>
        <w:ind w:firstLine="720"/>
        <w:rPr/>
      </w:pPr>
      <w:r>
        <w:rPr/>
        <w:t>“</w:t>
      </w:r>
      <w:r>
        <w:rPr/>
        <w:t>I can’t in good conscious let you do that.” Dan said.</w:t>
      </w:r>
    </w:p>
    <w:p>
      <w:pPr>
        <w:pStyle w:val="Normal"/>
        <w:ind w:firstLine="720"/>
        <w:rPr/>
      </w:pPr>
      <w:r>
        <w:rPr/>
        <w:t>“</w:t>
      </w:r>
      <w:r>
        <w:rPr/>
        <w:t>But it’s my choice!” Ann yelled angrily.</w:t>
      </w:r>
    </w:p>
    <w:p>
      <w:pPr>
        <w:pStyle w:val="Normal"/>
        <w:ind w:firstLine="720"/>
        <w:rPr/>
      </w:pPr>
      <w:r>
        <w:rPr/>
        <w:t>“</w:t>
      </w:r>
      <w:r>
        <w:rPr/>
        <w:t>It’s not the right choice, and I don’t think you are in a position to make good choices, not to mention you don’t really have one. It’s not like you can walk to the park in that state and I know you won’t go for help from the police or anything.” Dan said. Ann felt her anger increase.</w:t>
      </w:r>
    </w:p>
    <w:p>
      <w:pPr>
        <w:pStyle w:val="Normal"/>
        <w:ind w:firstLine="720"/>
        <w:rPr/>
      </w:pPr>
      <w:r>
        <w:rPr/>
        <w:t>“</w:t>
      </w:r>
      <w:r>
        <w:rPr/>
        <w:t>You bastard… Maybe I can’t go to the police because of how I am, but I can get the park on my own!” Ann yelled, but doing so had her breasts shaking and she started breathing hard from stimulation. Dan lifted his eyebrows.</w:t>
      </w:r>
    </w:p>
    <w:p>
      <w:pPr>
        <w:pStyle w:val="Normal"/>
        <w:ind w:firstLine="720"/>
        <w:rPr/>
      </w:pPr>
      <w:r>
        <w:rPr/>
        <w:t>“</w:t>
      </w:r>
      <w:r>
        <w:rPr/>
        <w:t>Oh yeah? You can’t even walk without getting over stimulated. I know why you are sitting on a towel. I’m not a fool. I’m sorry, but you aren’t going to leave, no way.” Dan said. His blatant statement about the state of her feelings was embarrassing and served to just get her hotter. The sudden turn had Ann both frightened and angry. She would not stay there captive. She carefully stood up a little wobbly.</w:t>
      </w:r>
    </w:p>
    <w:p>
      <w:pPr>
        <w:pStyle w:val="Normal"/>
        <w:ind w:firstLine="720"/>
        <w:rPr/>
      </w:pPr>
      <w:r>
        <w:rPr/>
        <w:t>“</w:t>
      </w:r>
      <w:r>
        <w:rPr/>
        <w:t>I’m… leaving… right now.” She said a little breathlessly.</w:t>
      </w:r>
    </w:p>
    <w:p>
      <w:pPr>
        <w:pStyle w:val="Normal"/>
        <w:ind w:firstLine="720"/>
        <w:rPr/>
      </w:pPr>
      <w:r>
        <w:rPr/>
        <w:t>“</w:t>
      </w:r>
      <w:r>
        <w:rPr/>
        <w:t xml:space="preserve">Don’t be a fool Ann… you won’t get two blocks in your state, not to mention think about how you are dressed. I’m sorry, but there is nothing left to the imagination.” He said and looked her over to emphasize the point. </w:t>
      </w:r>
    </w:p>
    <w:p>
      <w:pPr>
        <w:pStyle w:val="Normal"/>
        <w:ind w:firstLine="720"/>
        <w:rPr/>
      </w:pPr>
      <w:r>
        <w:rPr/>
        <w:t>“</w:t>
      </w:r>
      <w:r>
        <w:rPr/>
        <w:t>Well… it’s still legal to be… dressed like this.” Ann said. She felt that she had been pushed far enough and despite her severe apprehension about leaving in such a state, she was more afraid to stay. She started walking towards the door.</w:t>
      </w:r>
    </w:p>
    <w:p>
      <w:pPr>
        <w:pStyle w:val="Normal"/>
        <w:ind w:firstLine="720"/>
        <w:rPr/>
      </w:pPr>
      <w:r>
        <w:rPr/>
        <w:t>“</w:t>
      </w:r>
      <w:r>
        <w:rPr/>
        <w:t>Wait, Ann. I’m sorry… I don’t know why I said those things.” Dan said standing up. Ann got to the door and turned around. She tried to hide her feelings, but she was having difficulty keeping her breath and she was already getting wet.</w:t>
      </w:r>
    </w:p>
    <w:p>
      <w:pPr>
        <w:pStyle w:val="Normal"/>
        <w:ind w:firstLine="720"/>
        <w:rPr/>
      </w:pPr>
      <w:r>
        <w:rPr/>
        <w:t>“</w:t>
      </w:r>
      <w:r>
        <w:rPr/>
        <w:t>I… I can’t stay here.” She said getting very upset.</w:t>
      </w:r>
    </w:p>
    <w:p>
      <w:pPr>
        <w:pStyle w:val="Normal"/>
        <w:ind w:firstLine="720"/>
        <w:rPr/>
      </w:pPr>
      <w:r>
        <w:rPr/>
        <w:t>“</w:t>
      </w:r>
      <w:r>
        <w:rPr/>
        <w:t>I know, I know. Just give me until this evening ok? Just till it’s dark. You don’t need to leave now, that would be a bad idea. You would have a better chance of making it there at night… and I will give you a ride ok?” Dan said. Ann stood there a moment. She really didn’t want to leave right now in broad daylight. She couldn’t imagine walking around like this, but was scared to stay.</w:t>
      </w:r>
    </w:p>
    <w:p>
      <w:pPr>
        <w:pStyle w:val="Normal"/>
        <w:ind w:firstLine="720"/>
        <w:rPr/>
      </w:pPr>
      <w:r>
        <w:rPr/>
        <w:t>“</w:t>
      </w:r>
      <w:r>
        <w:rPr/>
        <w:t>I will go when it gets dark then.” Ann said and sat back down on the couch. She was breathing pretty hard and had a difficult time holding her legs together as her clit was pretty swollen.</w:t>
      </w:r>
    </w:p>
    <w:p>
      <w:pPr>
        <w:pStyle w:val="Normal"/>
        <w:ind w:firstLine="720"/>
        <w:rPr/>
      </w:pPr>
      <w:r>
        <w:rPr/>
        <w:t>“</w:t>
      </w:r>
      <w:r>
        <w:rPr/>
        <w:t>Ok… I’m going to get to work then, I think I can get some more information before tonight.” Dan said and went back to the laptop. Ann sat there a moment before she got back up holding the towel and went to her room. She locked the door and slowly lay down on the bed, over the towel, to watch T.V.</w:t>
      </w:r>
    </w:p>
    <w:p>
      <w:pPr>
        <w:pStyle w:val="Normal"/>
        <w:ind w:firstLine="720"/>
        <w:rPr/>
      </w:pPr>
      <w:r>
        <w:rPr/>
        <w:t>“</w:t>
      </w:r>
      <w:r>
        <w:rPr/>
        <w:t>God, this is awful.” Ann said to herself. She was very disturbed by the argument and felt she couldn’t stay here anymore. However the idea of walking around like this was an absolute horror and seemed impossible. She hoped that Dan would drive her. For the time being though she wanted to be alone.</w:t>
      </w:r>
    </w:p>
    <w:p>
      <w:pPr>
        <w:pStyle w:val="Normal"/>
        <w:ind w:firstLine="720"/>
        <w:rPr/>
      </w:pPr>
      <w:r>
        <w:rPr/>
        <w:t>She waited despite her boredom till it was dark for a while and at 10pm decided it was time to ask for that ride. She moved very slowly to minimize the effects wanting to be as clear headed as possible when she confronted him. The living room was empty except his laptop and books, but noises from the kitchen brought her there. Dan was watching something cook in the microwave when she walked in and he jumped.</w:t>
      </w:r>
    </w:p>
    <w:p>
      <w:pPr>
        <w:pStyle w:val="Normal"/>
        <w:ind w:firstLine="720"/>
        <w:rPr/>
      </w:pPr>
      <w:r>
        <w:rPr/>
        <w:t>“</w:t>
      </w:r>
      <w:r>
        <w:rPr/>
        <w:t>Geez, you startled me.” He said looking at her. “I’m not used to having guests and thought you were going to stay in your room tonight.”</w:t>
      </w:r>
    </w:p>
    <w:p>
      <w:pPr>
        <w:pStyle w:val="Normal"/>
        <w:ind w:firstLine="720"/>
        <w:rPr/>
      </w:pPr>
      <w:r>
        <w:rPr/>
        <w:t>“</w:t>
      </w:r>
      <w:r>
        <w:rPr/>
        <w:t>No.” She said. “I still plan to get to the park, with or without your help.” Ann despised her desire growing whenever she was around a male.</w:t>
      </w:r>
    </w:p>
    <w:p>
      <w:pPr>
        <w:pStyle w:val="Normal"/>
        <w:ind w:firstLine="720"/>
        <w:rPr/>
      </w:pPr>
      <w:r>
        <w:rPr/>
        <w:t>“</w:t>
      </w:r>
      <w:r>
        <w:rPr/>
        <w:t>You’re kidding me.” He said.</w:t>
      </w:r>
    </w:p>
    <w:p>
      <w:pPr>
        <w:pStyle w:val="Normal"/>
        <w:ind w:firstLine="720"/>
        <w:rPr/>
      </w:pPr>
      <w:r>
        <w:rPr/>
        <w:t>“</w:t>
      </w:r>
      <w:r>
        <w:rPr/>
        <w:t>No I’m not, I’m not going to stay like this a minute longer, cooped up, jailed here and stuck in this body! If you won’t give me a ride I will have to walk and if you think…” Ann started to feel very angry and wanted to drive her point in when he interrupted her suddenly.</w:t>
      </w:r>
    </w:p>
    <w:p>
      <w:pPr>
        <w:pStyle w:val="Normal"/>
        <w:ind w:firstLine="720"/>
        <w:rPr/>
      </w:pPr>
      <w:r>
        <w:rPr/>
        <w:t>“</w:t>
      </w:r>
      <w:r>
        <w:rPr/>
        <w:t>I wish you would stop it Ann, you can’t go anywhere, you can’t do anything. The idea of going to the person who put you in this position for help, is positively idiotic and I won’t hear of it.” He said and walked past her into the living room.</w:t>
      </w:r>
    </w:p>
    <w:p>
      <w:pPr>
        <w:pStyle w:val="Normal"/>
        <w:ind w:firstLine="720"/>
        <w:rPr/>
      </w:pPr>
      <w:r>
        <w:rPr/>
        <w:t>Ann tried to turn to follow him but couldn’t move. It took a second before she realized she was frozen. She couldn’t move or speak, the only thing she could do was breathe, move her eyes and blink. She looked around. It seemed utterly surreal to be standing there like a statue in the kitchen. Her hands were balled up in fists from her anger and bent at the elbow, otherwise she was standing straight. A few minutes passed and all she could do was listen to the T.V in the living room. Then she heard Dan come back in.</w:t>
      </w:r>
    </w:p>
    <w:p>
      <w:pPr>
        <w:pStyle w:val="Normal"/>
        <w:ind w:firstLine="720"/>
        <w:rPr/>
      </w:pPr>
      <w:r>
        <w:rPr/>
        <w:t>“</w:t>
      </w:r>
      <w:r>
        <w:rPr/>
        <w:t>I forgot my dinner.” He said walking past her and he opened the microwave and took out a container, grabbed a fork and walked right past her.</w:t>
      </w:r>
    </w:p>
    <w:p>
      <w:pPr>
        <w:pStyle w:val="Normal"/>
        <w:ind w:firstLine="720"/>
        <w:rPr/>
      </w:pPr>
      <w:r>
        <w:rPr/>
        <w:t>“</w:t>
      </w:r>
      <w:r>
        <w:rPr/>
        <w:t>Look I mentioned that old college friend who did research with that scientist.” He yelled from the other room. “He is going to come over soon. Now I didn’t tell him about you, but I expressed an interest in the research and he confided in me that they were still doing it, in secret, at a lab in town. So if you would just be patient, I have a feeling I will get some information from him. He trusts me.” Ann felt fear creeping up her frozen spine and got goose bumps. She felt utterly helplessly frozen.</w:t>
      </w:r>
    </w:p>
    <w:p>
      <w:pPr>
        <w:pStyle w:val="Normal"/>
        <w:ind w:firstLine="720"/>
        <w:rPr/>
      </w:pPr>
      <w:r>
        <w:rPr/>
        <w:t>After several more minutes Ann started getting upset. She felt a tear run down her cheek and fought to remain calm. She kept wondering how Dan could not notice. Then she saw him walk over and stand in front of her. He gave her a strange look.</w:t>
      </w:r>
    </w:p>
    <w:p>
      <w:pPr>
        <w:pStyle w:val="Normal"/>
        <w:ind w:firstLine="720"/>
        <w:rPr/>
      </w:pPr>
      <w:r>
        <w:rPr/>
        <w:t>“</w:t>
      </w:r>
      <w:r>
        <w:rPr/>
        <w:t>You alright?” He asked. Ann was of course unable to answer and just looked at him, expressionless.</w:t>
      </w:r>
    </w:p>
    <w:p>
      <w:pPr>
        <w:pStyle w:val="Normal"/>
        <w:ind w:firstLine="720"/>
        <w:rPr/>
      </w:pPr>
      <w:r>
        <w:rPr/>
        <w:t>“</w:t>
      </w:r>
      <w:r>
        <w:rPr/>
        <w:t>Why don’t you say anything? Can’t you talk?” He asked and craned his neck forward.</w:t>
      </w:r>
    </w:p>
    <w:p>
      <w:pPr>
        <w:pStyle w:val="Normal"/>
        <w:ind w:firstLine="720"/>
        <w:rPr/>
      </w:pPr>
      <w:r>
        <w:rPr/>
        <w:t>“</w:t>
      </w:r>
      <w:r>
        <w:rPr/>
        <w:t xml:space="preserve">Can you move? You can’t. You can’t. What happened?” He said then hit his forehead. “Of course, I made a wish. I didn’t think it would work… I didn’t think… I’m such an idiot. I can still make wishes on you, just nothing that you would want… I hope you can move again though.” </w:t>
      </w:r>
    </w:p>
    <w:p>
      <w:pPr>
        <w:pStyle w:val="Normal"/>
        <w:ind w:firstLine="720"/>
        <w:rPr/>
      </w:pPr>
      <w:r>
        <w:rPr/>
        <w:t>“</w:t>
      </w:r>
      <w:r>
        <w:rPr/>
        <w:t>I wish you could move and speak on your own again.” He said and Ann felt the release, dropping her hands and taking a deep breath.</w:t>
      </w:r>
    </w:p>
    <w:p>
      <w:pPr>
        <w:pStyle w:val="Normal"/>
        <w:ind w:firstLine="720"/>
        <w:rPr/>
      </w:pPr>
      <w:r>
        <w:rPr/>
        <w:t>“</w:t>
      </w:r>
      <w:r>
        <w:rPr/>
        <w:t>Oh my god.” Was all she said in shock. Dan shook his head.</w:t>
      </w:r>
    </w:p>
    <w:p>
      <w:pPr>
        <w:pStyle w:val="Normal"/>
        <w:ind w:firstLine="720"/>
        <w:rPr/>
      </w:pPr>
      <w:r>
        <w:rPr/>
        <w:t>“</w:t>
      </w:r>
      <w:r>
        <w:rPr/>
        <w:t xml:space="preserve">I wonder what else can be done.” He said. “I’m going to make another wish.” </w:t>
      </w:r>
    </w:p>
    <w:p>
      <w:pPr>
        <w:pStyle w:val="Normal"/>
        <w:ind w:firstLine="720"/>
        <w:rPr/>
      </w:pPr>
      <w:r>
        <w:rPr/>
        <w:t>“</w:t>
      </w:r>
      <w:r>
        <w:rPr/>
        <w:t>No! I don’t want you to do that.” Ann said adamantly and turned, walking slowly towards her room.</w:t>
      </w:r>
    </w:p>
    <w:p>
      <w:pPr>
        <w:pStyle w:val="Normal"/>
        <w:ind w:firstLine="720"/>
        <w:rPr/>
      </w:pPr>
      <w:r>
        <w:rPr/>
        <w:t>“</w:t>
      </w:r>
      <w:r>
        <w:rPr/>
        <w:t>But we have to understand what…” He began.</w:t>
      </w:r>
    </w:p>
    <w:p>
      <w:pPr>
        <w:pStyle w:val="Normal"/>
        <w:ind w:firstLine="720"/>
        <w:rPr/>
      </w:pPr>
      <w:r>
        <w:rPr/>
        <w:t>“</w:t>
      </w:r>
      <w:r>
        <w:rPr/>
        <w:t>Not like that we don’t.” Ann said.</w:t>
      </w:r>
    </w:p>
    <w:p>
      <w:pPr>
        <w:pStyle w:val="Normal"/>
        <w:ind w:firstLine="720"/>
        <w:rPr/>
      </w:pPr>
      <w:r>
        <w:rPr/>
        <w:t>“</w:t>
      </w:r>
      <w:r>
        <w:rPr/>
        <w:t>I’m sure we can bring you back to this state, so what’s the concern?” He asked as they entered the living room and Ann turned around.</w:t>
      </w:r>
    </w:p>
    <w:p>
      <w:pPr>
        <w:pStyle w:val="Normal"/>
        <w:ind w:firstLine="720"/>
        <w:rPr/>
      </w:pPr>
      <w:r>
        <w:rPr/>
        <w:t>“</w:t>
      </w:r>
      <w:r>
        <w:rPr/>
        <w:t>What’s the concern? What’s the concern? I just stood in the kitchen for half an hour unable to move a muscle or say a word. I’m stuck in this… slutty, over stimulated, sexually perverted body and you ask me what’s the concern?” She said.</w:t>
      </w:r>
    </w:p>
    <w:p>
      <w:pPr>
        <w:pStyle w:val="Normal"/>
        <w:ind w:firstLine="720"/>
        <w:rPr/>
      </w:pPr>
      <w:r>
        <w:rPr/>
        <w:t>“</w:t>
      </w:r>
      <w:r>
        <w:rPr/>
        <w:t>I mean…” He began.</w:t>
      </w:r>
    </w:p>
    <w:p>
      <w:pPr>
        <w:pStyle w:val="Normal"/>
        <w:ind w:firstLine="720"/>
        <w:rPr/>
      </w:pPr>
      <w:r>
        <w:rPr/>
        <w:t>“</w:t>
      </w:r>
      <w:r>
        <w:rPr/>
        <w:t>No, just leave me alone!” Ann said and turned towards her room.</w:t>
      </w:r>
    </w:p>
    <w:p>
      <w:pPr>
        <w:pStyle w:val="Normal"/>
        <w:ind w:firstLine="720"/>
        <w:rPr/>
      </w:pPr>
      <w:r>
        <w:rPr/>
        <w:t>“</w:t>
      </w:r>
      <w:r>
        <w:rPr/>
        <w:t>I wish you would stop and shut up.” He said angrily and Ann froze on the spot. He walked around in front of her.</w:t>
      </w:r>
    </w:p>
    <w:p>
      <w:pPr>
        <w:pStyle w:val="Normal"/>
        <w:ind w:firstLine="720"/>
        <w:rPr/>
      </w:pPr>
      <w:r>
        <w:rPr/>
        <w:t>“</w:t>
      </w:r>
      <w:r>
        <w:rPr/>
        <w:t>Now that’s enough. I have been too patient with you.” He said. “Look, I am sorry about this, but this is bigger than just you now. You have no idea what this could mean to me, to a lot of people. The ability to control their bodies, to make them any way they want to, to be able to heal any illness, who knows what else. Maybe even immortality, I don’t know.” He said and started pacing. After a minute he stopped.</w:t>
      </w:r>
    </w:p>
    <w:p>
      <w:pPr>
        <w:pStyle w:val="Normal"/>
        <w:ind w:firstLine="720"/>
        <w:rPr/>
      </w:pPr>
      <w:r>
        <w:rPr/>
        <w:t>“</w:t>
      </w:r>
      <w:r>
        <w:rPr/>
        <w:t>I wish you were five years younger.” He said. Ann was helpless to express any protest as she tingled and shrunk several inches. She couldn’t even look down at herself to see what had changed. Dan stood in front of her, looking over her body and shaking his head in amazement.</w:t>
      </w:r>
    </w:p>
    <w:p>
      <w:pPr>
        <w:pStyle w:val="Normal"/>
        <w:ind w:firstLine="720"/>
        <w:rPr/>
      </w:pPr>
      <w:r>
        <w:rPr/>
        <w:t>“</w:t>
      </w:r>
      <w:r>
        <w:rPr/>
        <w:t>Wow.” He said. “You really look five years younger.” Ann felt her temperature rising fast. The sting of her utter helplessness and Dan staring at her like that made her wet in seconds. She started breathing faster and he looked at her eyes.</w:t>
      </w:r>
    </w:p>
    <w:p>
      <w:pPr>
        <w:pStyle w:val="Normal"/>
        <w:ind w:firstLine="720"/>
        <w:rPr/>
      </w:pPr>
      <w:r>
        <w:rPr/>
        <w:t>“</w:t>
      </w:r>
      <w:r>
        <w:rPr/>
        <w:t>I know you are frightened, but I also know you are getting sexually aroused. Don’t think I haven’t noticed how you react to my just looking at you, or to walking, or sitting. He made you perverted indeed, and against your will.” He said looking her over again. “You really are the sexiest thing I couldn’t even have imagined.”</w:t>
      </w:r>
    </w:p>
    <w:p>
      <w:pPr>
        <w:pStyle w:val="Normal"/>
        <w:ind w:firstLine="720"/>
        <w:rPr/>
      </w:pPr>
      <w:r>
        <w:rPr/>
        <w:t>“</w:t>
      </w:r>
      <w:r>
        <w:rPr/>
        <w:t>Ok, now… I wish you were five years older again.” He said. Ann tingled again and grew back to the height she had just been.</w:t>
      </w:r>
    </w:p>
    <w:p>
      <w:pPr>
        <w:pStyle w:val="Normal"/>
        <w:ind w:firstLine="720"/>
        <w:rPr/>
      </w:pPr>
      <w:r>
        <w:rPr/>
        <w:t>“</w:t>
      </w:r>
      <w:r>
        <w:rPr/>
        <w:t>See?” He said. “Only wishes that make your nightmare worse are possible now, but you can go back to this state.” He said and paused, looking over her body again. Ann wanted to scream as she felt her body getting more and more aroused by her situation. She couldn’t hide the fact that was breathing hard, heaving her huge breasts up and down, causing them to shake, diving her nipples wild and she started dripping wet down her inner thighs.</w:t>
      </w:r>
    </w:p>
    <w:p>
      <w:pPr>
        <w:pStyle w:val="Normal"/>
        <w:ind w:firstLine="720"/>
        <w:rPr/>
      </w:pPr>
      <w:r>
        <w:rPr/>
        <w:t>“</w:t>
      </w:r>
      <w:r>
        <w:rPr/>
        <w:t>Wow, wow. This is really turning you on. Isn’t it?” He said. “I wish that the only time you can speak is to answer a question I pose with complete honesty.” He said. “Look, I’m sorry but I have to know what’s going on to help you.”</w:t>
      </w:r>
    </w:p>
    <w:p>
      <w:pPr>
        <w:pStyle w:val="Normal"/>
        <w:ind w:firstLine="720"/>
        <w:rPr/>
      </w:pPr>
      <w:r>
        <w:rPr/>
        <w:t>“</w:t>
      </w:r>
      <w:r>
        <w:rPr/>
        <w:t>Now, are you sexually aroused?” He asked.</w:t>
      </w:r>
    </w:p>
    <w:p>
      <w:pPr>
        <w:pStyle w:val="Normal"/>
        <w:ind w:firstLine="720"/>
        <w:rPr/>
      </w:pPr>
      <w:r>
        <w:rPr/>
        <w:t>“</w:t>
      </w:r>
      <w:r>
        <w:rPr/>
        <w:t>Yes.” Ann said in a breathless voice.</w:t>
      </w:r>
    </w:p>
    <w:p>
      <w:pPr>
        <w:pStyle w:val="Normal"/>
        <w:ind w:firstLine="720"/>
        <w:rPr/>
      </w:pPr>
      <w:r>
        <w:rPr/>
        <w:t>“</w:t>
      </w:r>
      <w:r>
        <w:rPr/>
        <w:t>Why are you sexually aroused?” He asked.</w:t>
      </w:r>
    </w:p>
    <w:p>
      <w:pPr>
        <w:pStyle w:val="Normal"/>
        <w:ind w:firstLine="720"/>
        <w:rPr/>
      </w:pPr>
      <w:r>
        <w:rPr/>
        <w:t>“</w:t>
      </w:r>
      <w:r>
        <w:rPr/>
        <w:t>Because… I have such… an overtly… sexualized… body, with enormous… breasts and… whenever you …look at me it… turns me on… Every… part of me is… so… overly sensitive… that just… breathing hard…. Stimulates… my nipples… and… that’s enough…. to make me… wet… with desire.” Ann said uncontrollably. She was breathless with passion and her voice squeaked high as she spoke. Being humiliated like this was too much and a rush of ecstatic electricity stimulated every part of her body, her nipples felt like exploding and a burst of juices dripped down her inner thighs to her knees.</w:t>
      </w:r>
    </w:p>
    <w:p>
      <w:pPr>
        <w:pStyle w:val="Normal"/>
        <w:ind w:firstLine="720"/>
        <w:rPr/>
      </w:pPr>
      <w:r>
        <w:rPr/>
        <w:t>“</w:t>
      </w:r>
      <w:r>
        <w:rPr/>
        <w:t>Wow.” Dan said, looking shocked and he glanced down at her legs.</w:t>
      </w:r>
    </w:p>
    <w:p>
      <w:pPr>
        <w:pStyle w:val="Normal"/>
        <w:ind w:firstLine="720"/>
        <w:rPr/>
      </w:pPr>
      <w:r>
        <w:rPr/>
        <w:t>“</w:t>
      </w:r>
      <w:r>
        <w:rPr/>
        <w:t>Did you just have an orgasm?” He asked.</w:t>
      </w:r>
    </w:p>
    <w:p>
      <w:pPr>
        <w:pStyle w:val="Normal"/>
        <w:ind w:firstLine="720"/>
        <w:rPr/>
      </w:pPr>
      <w:r>
        <w:rPr/>
        <w:t>“</w:t>
      </w:r>
      <w:r>
        <w:rPr/>
        <w:t>Yes.” Ann squeaked.</w:t>
      </w:r>
    </w:p>
    <w:p>
      <w:pPr>
        <w:pStyle w:val="Normal"/>
        <w:ind w:firstLine="720"/>
        <w:rPr/>
      </w:pPr>
      <w:r>
        <w:rPr/>
        <w:t>“</w:t>
      </w:r>
      <w:r>
        <w:rPr/>
        <w:t>Just from standing there?” He asked.</w:t>
      </w:r>
    </w:p>
    <w:p>
      <w:pPr>
        <w:pStyle w:val="Normal"/>
        <w:ind w:firstLine="720"/>
        <w:rPr/>
      </w:pPr>
      <w:r>
        <w:rPr/>
        <w:t>“</w:t>
      </w:r>
      <w:r>
        <w:rPr/>
        <w:t>From… being… humiliated… like this.” Ann said. She was still breathing heavily, her huge boobs jiggling.</w:t>
      </w:r>
    </w:p>
    <w:p>
      <w:pPr>
        <w:pStyle w:val="Normal"/>
        <w:ind w:firstLine="720"/>
        <w:rPr/>
      </w:pPr>
      <w:r>
        <w:rPr/>
        <w:t>“</w:t>
      </w:r>
      <w:r>
        <w:rPr/>
        <w:t>You like being humiliated?” He asked.</w:t>
      </w:r>
    </w:p>
    <w:p>
      <w:pPr>
        <w:pStyle w:val="Normal"/>
        <w:ind w:firstLine="720"/>
        <w:rPr/>
      </w:pPr>
      <w:r>
        <w:rPr/>
        <w:t>“</w:t>
      </w:r>
      <w:r>
        <w:rPr/>
        <w:t>Yes… no.” Ann said and Dan actually laughed.</w:t>
      </w:r>
    </w:p>
    <w:p>
      <w:pPr>
        <w:pStyle w:val="Normal"/>
        <w:ind w:firstLine="720"/>
        <w:rPr/>
      </w:pPr>
      <w:r>
        <w:rPr/>
        <w:t>“</w:t>
      </w:r>
      <w:r>
        <w:rPr/>
        <w:t>Of course, that makes sense.” He said. “Sorry I laughed… I wish you could move and speak freely again.” Ann wobbled dizzy with desire and panting so terribly she couldn’t speak.</w:t>
      </w:r>
    </w:p>
    <w:p>
      <w:pPr>
        <w:pStyle w:val="Normal"/>
        <w:ind w:firstLine="720"/>
        <w:rPr/>
      </w:pPr>
      <w:r>
        <w:rPr/>
        <w:t>“</w:t>
      </w:r>
      <w:r>
        <w:rPr/>
        <w:t>I am sorry Ann, I didn’t mean to…” He began.</w:t>
      </w:r>
    </w:p>
    <w:p>
      <w:pPr>
        <w:pStyle w:val="Normal"/>
        <w:ind w:firstLine="720"/>
        <w:rPr/>
      </w:pPr>
      <w:r>
        <w:rPr/>
        <w:t>“</w:t>
      </w:r>
      <w:r>
        <w:rPr/>
        <w:t>No… you’re… not.” Ann said between breaths. Dan went over and sat down in a chair and Ann had to wait several minutes, trying to stand still before she regained enough control to walk and talk. She started for the door.</w:t>
      </w:r>
    </w:p>
    <w:p>
      <w:pPr>
        <w:pStyle w:val="Normal"/>
        <w:ind w:firstLine="720"/>
        <w:rPr/>
      </w:pPr>
      <w:r>
        <w:rPr/>
        <w:t>“</w:t>
      </w:r>
      <w:r>
        <w:rPr/>
        <w:t>I’m getting out of here.” She said.</w:t>
      </w:r>
    </w:p>
    <w:p>
      <w:pPr>
        <w:pStyle w:val="Normal"/>
        <w:ind w:firstLine="720"/>
        <w:rPr/>
      </w:pPr>
      <w:r>
        <w:rPr/>
        <w:t>“</w:t>
      </w:r>
      <w:r>
        <w:rPr/>
        <w:t>No you’re not… not if you don’t want me to make another wish.” He said and she stopped near the front door. Ann turned around slowly. Dan was sitting on the char, looking at her rather coolly.</w:t>
      </w:r>
    </w:p>
    <w:p>
      <w:pPr>
        <w:pStyle w:val="Normal"/>
        <w:ind w:firstLine="720"/>
        <w:rPr/>
      </w:pPr>
      <w:r>
        <w:rPr/>
        <w:t>“</w:t>
      </w:r>
      <w:r>
        <w:rPr/>
        <w:t>Again, I want you to understand, this isn’t just about you, or me; this is about furthering science.” He said.</w:t>
      </w:r>
    </w:p>
    <w:p>
      <w:pPr>
        <w:pStyle w:val="Normal"/>
        <w:ind w:firstLine="720"/>
        <w:rPr/>
      </w:pPr>
      <w:r>
        <w:rPr/>
        <w:t>“</w:t>
      </w:r>
      <w:r>
        <w:rPr/>
        <w:t>Furthering science? I had my life taken away without my consent. Doesn’t that mean anything?” Ann said.</w:t>
      </w:r>
    </w:p>
    <w:p>
      <w:pPr>
        <w:pStyle w:val="Normal"/>
        <w:ind w:firstLine="720"/>
        <w:rPr/>
      </w:pPr>
      <w:r>
        <w:rPr/>
        <w:t>“</w:t>
      </w:r>
      <w:r>
        <w:rPr/>
        <w:t>Yes of course, but going back to that stranger or whatever won’t bring your life back.” He said.</w:t>
      </w:r>
    </w:p>
    <w:p>
      <w:pPr>
        <w:pStyle w:val="Normal"/>
        <w:ind w:firstLine="720"/>
        <w:rPr/>
      </w:pPr>
      <w:r>
        <w:rPr/>
        <w:t>“</w:t>
      </w:r>
      <w:r>
        <w:rPr/>
        <w:t>It’s my only chance.” Ann said. “It’s my choice.’ She turned and grabbed the door handle.</w:t>
      </w:r>
    </w:p>
    <w:p>
      <w:pPr>
        <w:pStyle w:val="Normal"/>
        <w:ind w:firstLine="720"/>
        <w:rPr/>
      </w:pPr>
      <w:r>
        <w:rPr/>
        <w:t>“</w:t>
      </w:r>
      <w:r>
        <w:rPr/>
        <w:t>You leave me no choice. I wi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1:44:00Z</dcterms:created>
  <dc:creator>C O</dc:creator>
  <dc:description/>
  <dc:language>en-US</dc:language>
  <cp:lastModifiedBy>C O</cp:lastModifiedBy>
  <dcterms:modified xsi:type="dcterms:W3CDTF">2006-01-04T01:47:00Z</dcterms:modified>
  <cp:revision>1</cp:revision>
  <dc:subject/>
  <dc:title>Ann’s Worst Nightmare #10</dc:title>
</cp:coreProperties>
</file>